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44"/>
          <w:szCs w:val="48"/>
        </w:rPr>
      </w:pPr>
      <w:r>
        <w:rPr>
          <w:sz w:val="44"/>
          <w:szCs w:val="48"/>
        </w:rPr>
        <w:t xml:space="preserve">Souhrnná technická zpráva  </w:t>
      </w:r>
    </w:p>
    <w:p>
      <w:pPr>
        <w:pStyle w:val="Normal"/>
        <w:tabs>
          <w:tab w:val="clear" w:pos="720"/>
          <w:tab w:val="left" w:pos="2977" w:leader="none"/>
        </w:tabs>
        <w:rPr>
          <w:sz w:val="22"/>
        </w:rPr>
      </w:pPr>
      <w:r>
        <w:rPr>
          <w:sz w:val="24"/>
        </w:rPr>
        <w:t xml:space="preserve">Psí útulek Bety Ostrov-nové zázemí i 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B.1 Popis území stavby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B.2.1 Základní charakteristika stavby a jejího užívání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a) charakteristika území a stavebního pozemku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Jedná se o území v intravilánu města Ostrov, ve stávajícím areálu psího útulku.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Jedná se o zřízení trvalého zázemí pro stávající útulek pro zvířata, především psy a kočky. Umístění ve stávajícím areálu v Ostrově .</w:t>
      </w:r>
    </w:p>
    <w:p>
      <w:pPr>
        <w:pStyle w:val="Normal"/>
        <w:rPr/>
      </w:pPr>
      <w:r>
        <w:rPr>
          <w:sz w:val="24"/>
          <w:szCs w:val="36"/>
        </w:rPr>
        <w:t>Stávající zázemí je velmi provizorní,zcela nevhodné,  tvořené kontejnerem a ocelovými rozmanitými boudovými přístavky 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b) údaje o souladu s územním rozhodnutím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/>
      </w:pPr>
      <w:r>
        <w:rPr>
          <w:sz w:val="24"/>
        </w:rPr>
        <w:t xml:space="preserve">Jedná se o doplnění a zkvalitnění funkce  stávajícího areálu..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c) údaje o souladu s územně plánovací dokumentací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Stavba není v rozporu s územně plánovací dokumentací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>d) informace o vydaných rozhodnutí o povolení vyjímky-nejsou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>e) informace o tom,zda jsou zohledněny podmínky závazných podmínek –jsou zapracovány do P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rPr>
          <w:sz w:val="24"/>
        </w:rPr>
      </w:pPr>
      <w:r>
        <w:rPr>
          <w:sz w:val="24"/>
        </w:rPr>
        <w:t>konzultace s investorem a provozovatelem (pí Šimkovou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ind w:left="426" w:hanging="0"/>
        <w:rPr>
          <w:sz w:val="24"/>
        </w:rPr>
      </w:pPr>
      <w:r>
        <w:rPr>
          <w:sz w:val="24"/>
        </w:rPr>
        <w:t xml:space="preserve">stanoviska dotčených orgánů </w:t>
      </w:r>
    </w:p>
    <w:p>
      <w:pPr>
        <w:pStyle w:val="Normal"/>
        <w:numPr>
          <w:ilvl w:val="0"/>
          <w:numId w:val="5"/>
        </w:numPr>
        <w:ind w:left="426" w:hanging="0"/>
        <w:rPr/>
      </w:pPr>
      <w:r>
        <w:rPr>
          <w:sz w:val="24"/>
          <w:szCs w:val="28"/>
        </w:rPr>
        <w:t xml:space="preserve">MÚ Ostrov ŽP  souhrnné vyjádření č.j.ŽP/17301/19 </w:t>
      </w:r>
    </w:p>
    <w:p>
      <w:pPr>
        <w:pStyle w:val="Normal"/>
        <w:numPr>
          <w:ilvl w:val="0"/>
          <w:numId w:val="5"/>
        </w:numPr>
        <w:ind w:left="426" w:hanging="0"/>
        <w:rPr>
          <w:sz w:val="24"/>
          <w:szCs w:val="28"/>
        </w:rPr>
      </w:pPr>
      <w:r>
        <w:rPr>
          <w:sz w:val="24"/>
          <w:szCs w:val="28"/>
        </w:rPr>
        <w:t>MÚ Ostrov ŽP ,odpady závazné stanovisko č.j.ŽP/17302/19</w:t>
      </w:r>
    </w:p>
    <w:p>
      <w:pPr>
        <w:pStyle w:val="Normal"/>
        <w:numPr>
          <w:ilvl w:val="0"/>
          <w:numId w:val="5"/>
        </w:numPr>
        <w:ind w:left="426" w:hanging="0"/>
        <w:rPr>
          <w:sz w:val="24"/>
          <w:szCs w:val="28"/>
        </w:rPr>
      </w:pPr>
      <w:r>
        <w:rPr>
          <w:sz w:val="24"/>
          <w:szCs w:val="28"/>
        </w:rPr>
        <w:t xml:space="preserve">MÚ Ostrov, odbor rozvoje a územního plánování č.j.MěÚO/20152/2019 </w:t>
      </w:r>
    </w:p>
    <w:p>
      <w:pPr>
        <w:pStyle w:val="Normal"/>
        <w:numPr>
          <w:ilvl w:val="0"/>
          <w:numId w:val="5"/>
        </w:numPr>
        <w:ind w:left="426" w:hanging="0"/>
        <w:rPr>
          <w:sz w:val="24"/>
          <w:szCs w:val="28"/>
        </w:rPr>
      </w:pPr>
      <w:r>
        <w:rPr>
          <w:sz w:val="24"/>
          <w:szCs w:val="28"/>
        </w:rPr>
        <w:t>KHS K.Vary, č.j.-KHSKV 00324/2019/HP/Ža</w:t>
      </w:r>
    </w:p>
    <w:p>
      <w:pPr>
        <w:pStyle w:val="Normal"/>
        <w:numPr>
          <w:ilvl w:val="0"/>
          <w:numId w:val="5"/>
        </w:numPr>
        <w:ind w:left="426" w:hanging="0"/>
        <w:rPr>
          <w:sz w:val="24"/>
          <w:szCs w:val="28"/>
        </w:rPr>
      </w:pPr>
      <w:r>
        <w:rPr>
          <w:sz w:val="24"/>
          <w:szCs w:val="28"/>
        </w:rPr>
        <w:t>Krajská veterinární správa KV č.j. SVS/2019/022145-K</w:t>
      </w:r>
    </w:p>
    <w:p>
      <w:pPr>
        <w:pStyle w:val="Normal"/>
        <w:numPr>
          <w:ilvl w:val="0"/>
          <w:numId w:val="5"/>
        </w:numPr>
        <w:ind w:left="426" w:hanging="0"/>
        <w:rPr>
          <w:sz w:val="24"/>
          <w:szCs w:val="28"/>
        </w:rPr>
      </w:pPr>
      <w:r>
        <w:rPr>
          <w:sz w:val="24"/>
          <w:szCs w:val="28"/>
        </w:rPr>
        <w:t>Hasičský záchranný sbor KK 2019</w:t>
      </w:r>
    </w:p>
    <w:p>
      <w:pPr>
        <w:pStyle w:val="Normal"/>
        <w:numPr>
          <w:ilvl w:val="0"/>
          <w:numId w:val="5"/>
        </w:numPr>
        <w:ind w:left="426" w:hanging="0"/>
        <w:rPr>
          <w:sz w:val="24"/>
        </w:rPr>
      </w:pPr>
      <w:r>
        <w:rPr>
          <w:sz w:val="24"/>
          <w:szCs w:val="28"/>
        </w:rPr>
        <w:t xml:space="preserve">informace správců sítí –nejsou sítě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f) výčet a závěry provedených průzkumů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Byla provedena  prohlídka místa stavby projektantem. Nebyly shledány skutečnosti bránící provedení stavby 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4"/>
        </w:rPr>
        <w:t>Místo stavby je volné, zatravněné 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4"/>
        </w:rPr>
        <w:t>g) ochrana území podle jiných právních předpisů –není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h) poloha vzhledem k záplavovému území –mimo záplavovou oblast.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4"/>
        </w:rPr>
        <w:t xml:space="preserve">i) vliv stavby na okolní stavby a pozemky, vliv stavby na odtokové poměry – není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j) požadavek na asanace, demolice, kácení dřevin – nejsou.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4"/>
        </w:rPr>
        <w:t>k) požadavky na dočasné či trvalé zábory zemědělského půdního fondu – nejsou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>l) územně technické podmínky  - stávající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>m) věcné a časové vazby stavby, podmiňující ,vyvolané související investice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řešení odkanalizování – viz projekt „Čištění odpadních vod“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 xml:space="preserve">n) seznam pozemků podle katastru nemovitostí    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 xml:space="preserve">vše k.ú. Ostrov nad Ohří  715883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.č.2497/1 – ostatní plocha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n) seznam pozemků podle katastru nemovitostí, na kterých vznikne ochranné nebo bezpečnostní pásmo -ne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 Celkový popis stavby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1  Základní charakteristika stavby a jejího užívání 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>
          <w:sz w:val="24"/>
        </w:rPr>
      </w:pPr>
      <w:r>
        <w:rPr>
          <w:sz w:val="24"/>
        </w:rPr>
        <w:t>a)  stavba nová nebo změna stavby – nová stavba , přízemní ,půdorysný rozměr 10x12,6 m.</w:t>
      </w:r>
    </w:p>
    <w:p>
      <w:pPr>
        <w:pStyle w:val="Normal"/>
        <w:tabs>
          <w:tab w:val="clear" w:pos="720"/>
          <w:tab w:val="left" w:pos="1985" w:leader="none"/>
          <w:tab w:val="left" w:pos="2977" w:leader="none"/>
        </w:tabs>
        <w:ind w:left="284" w:hanging="284"/>
        <w:rPr/>
      </w:pP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>b)  účel – zázemí pro zvířata a jejich ošetřování  - kancelář s čekárnou,sociální zázemí, sklad krmiva,přípravna krmiva ,ošetřovna, karanténní kotce zvlášť pro psy a zvlášť pro kočky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c)  stavba trvalá nebo dočasná - stavba trvalá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 xml:space="preserve">d)  informace o vydaných rozhodnutí o povolení vyjímky  - nejsou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e)  informace o tom, zda a v jakých částech dokumentace jsou zohledněny podmínky závazných stanovisek dotčených orgánů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viz B2.1.e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f) ochrana stavby podle jiných právních předpisů – není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 xml:space="preserve">g)  navrhované parametry stavby –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 xml:space="preserve">zastavěná plocha </w:t>
        <w:tab/>
        <w:tab/>
        <w:tab/>
        <w:t xml:space="preserve">126m2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>i) základní bilance stavby –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 xml:space="preserve">dešťová voda – se nemění, na terén   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spotřeba el. energie – .viz část elektro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odpady – stávající likvidace a základě stávajících smluvních vztahů -komunální odpad TS Města Ostrov (Marius Pedersen) a kafilerní odpad likviduje kafilerie 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j) základní předpoklady výstavby - stavba probíhá jako jeden celek, provedení  ve vhodném ročním období  , doba trvání cca 5 měsíců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/>
      </w:pPr>
      <w:r>
        <w:rPr>
          <w:sz w:val="24"/>
        </w:rPr>
        <w:t>k) orientační náklady stavby  2´500 tis.  Kč + DPH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2 Celkové urbanistické a architektonické řešen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a ) urbanismus  – neřeší se, vzhled a materiály odpovídají dané různorodé  lokalitě a využití objektu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b) architektonické řešení – stavba přízemní s e sedlovou střecho s mírným sklonem 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3 Celkové provozní řešení, technologie výroby </w:t>
      </w:r>
    </w:p>
    <w:p>
      <w:pPr>
        <w:pStyle w:val="Normal"/>
        <w:rPr>
          <w:sz w:val="24"/>
          <w:szCs w:val="36"/>
        </w:rPr>
      </w:pPr>
      <w:r>
        <w:rPr>
          <w:b/>
          <w:sz w:val="24"/>
          <w:szCs w:val="36"/>
        </w:rPr>
        <w:t>Čekárna</w:t>
      </w:r>
      <w:r>
        <w:rPr>
          <w:sz w:val="24"/>
          <w:szCs w:val="36"/>
        </w:rPr>
        <w:t xml:space="preserve"> – vstupní prostora spojená s čekárnou pro lidi a pro zvířata </w:t>
      </w:r>
    </w:p>
    <w:p>
      <w:pPr>
        <w:pStyle w:val="Normal"/>
        <w:rPr/>
      </w:pPr>
      <w:r>
        <w:rPr>
          <w:sz w:val="24"/>
          <w:szCs w:val="36"/>
        </w:rPr>
        <w:t>V případě špatného počasí i místo, kde se zájemce může seznámit s adoptivním psem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Místo, kde může majitel čekat na vydání svého psa ,vyřízení administrativy .</w:t>
      </w:r>
    </w:p>
    <w:p>
      <w:pPr>
        <w:pStyle w:val="Normal"/>
        <w:rPr/>
      </w:pPr>
      <w:r>
        <w:rPr>
          <w:b/>
          <w:sz w:val="24"/>
          <w:szCs w:val="36"/>
        </w:rPr>
        <w:t>Kancelář</w:t>
      </w:r>
      <w:r>
        <w:rPr>
          <w:sz w:val="24"/>
          <w:szCs w:val="36"/>
        </w:rPr>
        <w:t xml:space="preserve"> –prostor pro administrativní práce  a jednání s majiteli psů.</w:t>
      </w:r>
    </w:p>
    <w:p>
      <w:pPr>
        <w:pStyle w:val="Normal"/>
        <w:rPr/>
      </w:pPr>
      <w:r>
        <w:rPr>
          <w:b/>
          <w:sz w:val="24"/>
          <w:szCs w:val="36"/>
        </w:rPr>
        <w:t>Sklad krmiv</w:t>
      </w:r>
      <w:r>
        <w:rPr>
          <w:sz w:val="24"/>
          <w:szCs w:val="36"/>
        </w:rPr>
        <w:t xml:space="preserve"> , dek, chovatelských potřeb a dalšího vybavení.</w:t>
      </w:r>
    </w:p>
    <w:p>
      <w:pPr>
        <w:pStyle w:val="Normal"/>
        <w:rPr/>
      </w:pPr>
      <w:r>
        <w:rPr>
          <w:sz w:val="24"/>
          <w:szCs w:val="36"/>
        </w:rPr>
        <w:t>Se samostatným venkovním vchodem pro závoz krmiv.</w:t>
      </w:r>
    </w:p>
    <w:p>
      <w:pPr>
        <w:pStyle w:val="Normal"/>
        <w:rPr/>
      </w:pPr>
      <w:r>
        <w:rPr>
          <w:b/>
          <w:sz w:val="24"/>
          <w:szCs w:val="36"/>
        </w:rPr>
        <w:t>Ošetřovna</w:t>
      </w:r>
      <w:r>
        <w:rPr>
          <w:sz w:val="24"/>
          <w:szCs w:val="36"/>
        </w:rPr>
        <w:t xml:space="preserve"> –slouží k běžnému ošetření psů, jako je stříhání drápů, srsti, koupání psů, zjišťování čipů atd, provoz občasný dle potřeby .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Dále slouží jako zázemí pro veterinárního lékaře navštěvujícího útulek.</w:t>
      </w:r>
    </w:p>
    <w:p>
      <w:pPr>
        <w:pStyle w:val="Normal"/>
        <w:rPr/>
      </w:pPr>
      <w:r>
        <w:rPr>
          <w:sz w:val="24"/>
          <w:szCs w:val="36"/>
        </w:rPr>
        <w:t xml:space="preserve"> </w:t>
      </w:r>
      <w:r>
        <w:rPr>
          <w:b/>
          <w:sz w:val="24"/>
          <w:szCs w:val="36"/>
        </w:rPr>
        <w:t>Sociální zázemí</w:t>
      </w:r>
      <w:r>
        <w:rPr>
          <w:sz w:val="24"/>
          <w:szCs w:val="36"/>
        </w:rPr>
        <w:t xml:space="preserve"> –hygienické zázemí pro provozovatele (šatní skříň, WC, sprcha ) úklidová místnost s výlevkou a možností uložením  čistících a dezinfekčních prostředků. </w:t>
      </w:r>
    </w:p>
    <w:p>
      <w:pPr>
        <w:pStyle w:val="Normal"/>
        <w:rPr/>
      </w:pPr>
      <w:r>
        <w:rPr>
          <w:b/>
          <w:sz w:val="24"/>
          <w:szCs w:val="36"/>
        </w:rPr>
        <w:t>Kuchyňka</w:t>
      </w:r>
      <w:r>
        <w:rPr>
          <w:sz w:val="24"/>
          <w:szCs w:val="36"/>
        </w:rPr>
        <w:t xml:space="preserve"> – prostor pro přípravu jídla, mytí misek, praní deček a oblečků</w:t>
      </w:r>
    </w:p>
    <w:p>
      <w:pPr>
        <w:pStyle w:val="Normal"/>
        <w:rPr/>
      </w:pPr>
      <w:r>
        <w:rPr>
          <w:b/>
          <w:sz w:val="24"/>
          <w:szCs w:val="36"/>
        </w:rPr>
        <w:t>Karanténní kotce</w:t>
      </w:r>
      <w:r>
        <w:rPr>
          <w:sz w:val="24"/>
          <w:szCs w:val="36"/>
        </w:rPr>
        <w:t xml:space="preserve"> pro kočky  - pro kastraci koček (i pro kastrační program), délka pobytu do 12 dnů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/>
      </w:pPr>
      <w:r>
        <w:rPr>
          <w:b/>
          <w:sz w:val="24"/>
          <w:szCs w:val="36"/>
        </w:rPr>
        <w:t>Vytápěné kotce</w:t>
      </w:r>
      <w:r>
        <w:rPr>
          <w:sz w:val="24"/>
          <w:szCs w:val="36"/>
        </w:rPr>
        <w:t>- pro příjem menších psů v zimním období, pro poraněné psy  nebo psy po operacích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2"/>
          <w:szCs w:val="36"/>
        </w:rPr>
      </w:pPr>
      <w:r>
        <w:rPr>
          <w:b/>
          <w:sz w:val="22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4 Bezbarierové řešení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Vzhledem k vykonávané funkci a přízemnímu objektu není řešeno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5 Bezpečnost při užívání stavby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>Se zázemím nezhoršuje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  <w:t xml:space="preserve">Práce v areálu jsou dány   konkrétními  bezpečnostními předpisy pro danou činnost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6 Základní charakteristika objektů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a) stavební  konstrukční a materiálové řešení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 xml:space="preserve">Konstrukce založena na betonových pasech ze ztraceného bednění a železobetonovou deskou na štěrkovém polštáři,, stěny zděné z porobetonových tvárnic,  dtto nadokenní překlady , ztužení železobetonovým věncem , zastřešení dřevěnými vazníky se sklonem 15 stupňů, krytina tvarovaný plech, s okapovým systémem a svody do vsaků .Na střeše hromosvodová soustava, v základech uzemnění.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 xml:space="preserve">Podhled sádrokartonový s tepelnou izolací z minerální vaty.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Podlahy betonové vyztužené sítí , izolované proti vodě ,s tepelnou izolací, na podkladní betonové mazanině a štěrkové vrstvě.Nášlapná vrstva z dlaždic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Povrchy stěn v prostorách s kotci, přípravně , sociálním zázemí , kuchyní  a ošetřovně s keramickým obkladem do v.1.8m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 prostoře kotců pro psy a ošetřovně spádovaná podlaha a odvodňovací žlábek 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Okna a venkovní dveře plastová , vnitřní dveře dřevěné. dveře mezi chodbou a kotci akustické 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nitřní povrchy omítané, v prostoře kotců pro psy a ošetřovně s vodoizolací do výše 1,8m 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enkovní povrchy zateplené vč.vrchní části základů, se zvýšenou biolotickou přísadou proti plísni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oda –přípojka a rozvody vody ze stávající přípojky na pozemku areálu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Přípojka cca 24m a rozvody vody ze stávající přípojky na pozemku areálu.</w:t>
      </w:r>
    </w:p>
    <w:p>
      <w:pPr>
        <w:pStyle w:val="Normal"/>
        <w:rPr/>
      </w:pPr>
      <w:r>
        <w:rPr>
          <w:sz w:val="24"/>
          <w:szCs w:val="36"/>
        </w:rPr>
        <w:t>výlevka,WC,sprcha . umyvadlo 2x, boiler 120 l, zásobník 15l  , kuchyńské baterie, venkovní ventil s ochranou proti zamrznutí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oda teplá – v sociálce el.boiler o objemu 120litrů na noční proud,v ošetřovně zásobníkový o objemu 15 l umístěny pod dřezem .</w:t>
      </w:r>
    </w:p>
    <w:p>
      <w:pPr>
        <w:pStyle w:val="Normal"/>
        <w:rPr/>
      </w:pPr>
      <w:r>
        <w:rPr>
          <w:sz w:val="24"/>
          <w:szCs w:val="36"/>
        </w:rPr>
        <w:t>Odkanalizování – viz projekt „čištění odpadních vod“ 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ytápění - trvale jsou temperovány prostory s kotci na teplotu cca 12 stupňů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Časově omezeně jsou vytápěny prostory přípravny, sociálky a kanceláře na teplotu 20 stupňů ,  ošetřovna na 15-20 stupňů , čekárna na 12 stupňů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Vytápění  přímotopy 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 xml:space="preserve">Elektro – pro vytápění, osvětlení, zařízení  bude nutno zřídit přípojku a vnitřní rozvody. </w:t>
      </w:r>
    </w:p>
    <w:p>
      <w:pPr>
        <w:pStyle w:val="Normal"/>
        <w:ind w:right="192" w:hanging="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c) mechanická odolnost a stabilita  - stavba je staticky bezpečně navržena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7Základní charakteristika technických a technologických zařízen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ouze drobné vybavení.</w:t>
      </w:r>
    </w:p>
    <w:p>
      <w:pPr>
        <w:pStyle w:val="Normal"/>
        <w:rPr/>
      </w:pPr>
      <w:r>
        <w:rPr>
          <w:b/>
          <w:sz w:val="24"/>
          <w:szCs w:val="36"/>
        </w:rPr>
        <w:t>Čekárna</w:t>
      </w:r>
      <w:r>
        <w:rPr>
          <w:sz w:val="24"/>
          <w:szCs w:val="36"/>
        </w:rPr>
        <w:t xml:space="preserve"> Vybavení : 5x židle </w:t>
      </w:r>
    </w:p>
    <w:p>
      <w:pPr>
        <w:pStyle w:val="Normal"/>
        <w:rPr/>
      </w:pPr>
      <w:r>
        <w:rPr>
          <w:b/>
          <w:sz w:val="24"/>
          <w:szCs w:val="36"/>
        </w:rPr>
        <w:t>Kancelář</w:t>
      </w:r>
      <w:r>
        <w:rPr>
          <w:sz w:val="24"/>
          <w:szCs w:val="36"/>
        </w:rPr>
        <w:t xml:space="preserve">Vybavení : 3x židle 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1x psací stůl s PC a tiskárnou</w:t>
      </w:r>
    </w:p>
    <w:p>
      <w:pPr>
        <w:pStyle w:val="Normal"/>
        <w:rPr/>
      </w:pPr>
      <w:r>
        <w:rPr>
          <w:sz w:val="24"/>
          <w:szCs w:val="36"/>
        </w:rPr>
        <w:t xml:space="preserve">3x uzamykatelná skříň, 1x věšák </w:t>
      </w:r>
    </w:p>
    <w:p>
      <w:pPr>
        <w:pStyle w:val="Normal"/>
        <w:rPr/>
      </w:pPr>
      <w:r>
        <w:rPr>
          <w:b/>
          <w:sz w:val="24"/>
          <w:szCs w:val="36"/>
        </w:rPr>
        <w:t>Sklad krmiv</w:t>
      </w:r>
      <w:r>
        <w:rPr>
          <w:sz w:val="24"/>
          <w:szCs w:val="36"/>
        </w:rPr>
        <w:t xml:space="preserve"> Vybavení : 3x regály,  </w:t>
        <w:tab/>
      </w:r>
    </w:p>
    <w:p>
      <w:pPr>
        <w:pStyle w:val="Normal"/>
        <w:rPr/>
      </w:pPr>
      <w:r>
        <w:rPr>
          <w:b/>
          <w:sz w:val="24"/>
          <w:szCs w:val="36"/>
        </w:rPr>
        <w:t>Ošetřovna</w:t>
      </w:r>
      <w:r>
        <w:rPr>
          <w:sz w:val="24"/>
          <w:szCs w:val="36"/>
        </w:rPr>
        <w:t xml:space="preserve"> Vybavení :stůl na ošetřování,váha na zvířata,vana na koupání psů,stůl kancelářský </w:t>
      </w:r>
    </w:p>
    <w:p>
      <w:pPr>
        <w:pStyle w:val="Normal"/>
        <w:ind w:firstLine="720"/>
        <w:rPr/>
      </w:pPr>
      <w:r>
        <w:rPr>
          <w:sz w:val="24"/>
          <w:szCs w:val="36"/>
        </w:rPr>
        <w:t xml:space="preserve">židle ,skříň zamykatelná,kuchyňská linka s dřezem </w:t>
      </w:r>
    </w:p>
    <w:p>
      <w:pPr>
        <w:pStyle w:val="Normal"/>
        <w:rPr/>
      </w:pPr>
      <w:r>
        <w:rPr>
          <w:sz w:val="24"/>
          <w:szCs w:val="36"/>
        </w:rPr>
        <w:t xml:space="preserve"> </w:t>
      </w:r>
      <w:r>
        <w:rPr>
          <w:b/>
          <w:sz w:val="24"/>
          <w:szCs w:val="36"/>
        </w:rPr>
        <w:t>Sociální zázemí</w:t>
      </w:r>
      <w:r>
        <w:rPr>
          <w:sz w:val="24"/>
          <w:szCs w:val="36"/>
        </w:rPr>
        <w:t xml:space="preserve"> –hygienické zázemí pro provozovatele (šatní skříň, WC, sprcha ) úklidová místnost s výlevkou a možností uložením  čistících a dezinfekčních prostředků. </w:t>
      </w:r>
    </w:p>
    <w:p>
      <w:pPr>
        <w:pStyle w:val="Normal"/>
        <w:rPr/>
      </w:pPr>
      <w:r>
        <w:rPr>
          <w:b/>
          <w:sz w:val="24"/>
          <w:szCs w:val="36"/>
        </w:rPr>
        <w:t>Kuchyňka Vy</w:t>
      </w:r>
      <w:r>
        <w:rPr>
          <w:sz w:val="24"/>
          <w:szCs w:val="36"/>
        </w:rPr>
        <w:t>bavení :</w:t>
      </w:r>
    </w:p>
    <w:p>
      <w:pPr>
        <w:pStyle w:val="Normal"/>
        <w:ind w:left="720" w:hanging="0"/>
        <w:rPr>
          <w:sz w:val="24"/>
          <w:szCs w:val="36"/>
        </w:rPr>
      </w:pPr>
      <w:r>
        <w:rPr>
          <w:sz w:val="24"/>
          <w:szCs w:val="36"/>
        </w:rPr>
        <w:t xml:space="preserve">Kuchyňská linka s velkým dřezem na mytí nádob , </w:t>
      </w:r>
    </w:p>
    <w:p>
      <w:pPr>
        <w:pStyle w:val="Normal"/>
        <w:ind w:left="720" w:hanging="0"/>
        <w:rPr>
          <w:sz w:val="24"/>
          <w:szCs w:val="36"/>
        </w:rPr>
      </w:pPr>
      <w:r>
        <w:rPr>
          <w:sz w:val="24"/>
          <w:szCs w:val="36"/>
        </w:rPr>
        <w:t>S ledničkou pro uchování léčiv a krmiv.</w:t>
      </w:r>
    </w:p>
    <w:p>
      <w:pPr>
        <w:pStyle w:val="Normal"/>
        <w:ind w:left="720" w:hanging="0"/>
        <w:rPr>
          <w:sz w:val="24"/>
          <w:szCs w:val="36"/>
        </w:rPr>
      </w:pPr>
      <w:r>
        <w:rPr>
          <w:sz w:val="24"/>
          <w:szCs w:val="36"/>
        </w:rPr>
        <w:t xml:space="preserve">Mikrovlnná trouba pro ohřev krmiv. </w:t>
      </w:r>
    </w:p>
    <w:p>
      <w:pPr>
        <w:pStyle w:val="Normal"/>
        <w:ind w:left="720" w:hanging="0"/>
        <w:rPr>
          <w:sz w:val="24"/>
          <w:szCs w:val="36"/>
        </w:rPr>
      </w:pPr>
      <w:r>
        <w:rPr>
          <w:sz w:val="24"/>
          <w:szCs w:val="36"/>
        </w:rPr>
        <w:t xml:space="preserve">Pračka pro praní oblečků a dek. </w:t>
      </w:r>
    </w:p>
    <w:p>
      <w:pPr>
        <w:pStyle w:val="Normal"/>
        <w:rPr/>
      </w:pPr>
      <w:r>
        <w:rPr>
          <w:b/>
          <w:sz w:val="24"/>
          <w:szCs w:val="36"/>
        </w:rPr>
        <w:t>Karanténní kotce</w:t>
      </w:r>
      <w:r>
        <w:rPr>
          <w:sz w:val="24"/>
          <w:szCs w:val="36"/>
        </w:rPr>
        <w:t xml:space="preserve"> pro kočky  -vybavení : 9x kotec pro kočky  , germicidní zářivka pro desinfekci prostor</w:t>
        <w:tab/>
        <w:t xml:space="preserve"> </w:t>
      </w:r>
    </w:p>
    <w:p>
      <w:pPr>
        <w:pStyle w:val="Normal"/>
        <w:rPr/>
      </w:pPr>
      <w:r>
        <w:rPr>
          <w:b/>
          <w:sz w:val="24"/>
          <w:szCs w:val="36"/>
        </w:rPr>
        <w:t>Vytápěné kotce</w:t>
      </w:r>
      <w:r>
        <w:rPr>
          <w:sz w:val="24"/>
          <w:szCs w:val="36"/>
        </w:rPr>
        <w:t>- Vybavení : 1x kotec pro výšku psa v kohoutku 70cm</w:t>
      </w:r>
    </w:p>
    <w:p>
      <w:pPr>
        <w:pStyle w:val="Normal"/>
        <w:ind w:firstLine="720"/>
        <w:rPr>
          <w:sz w:val="24"/>
          <w:szCs w:val="36"/>
        </w:rPr>
      </w:pPr>
      <w:r>
        <w:rPr>
          <w:sz w:val="24"/>
          <w:szCs w:val="36"/>
        </w:rPr>
        <w:t xml:space="preserve">3x kotce pro psy s výškou kohoutku 40cm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 2 .8 Zásady požárně bezpečnostního řešen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viz samostatná část D1.3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ožadavky vyplývající z požárně bezpečnostního řešení jsou zapracovány do projektové dokumentace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9 Úspora energie a tepelná ochrana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Jedná se o objekt, který je vytápěn pouze po určitou potřebnou dobu, stále jsou tepmperovány na 12 stupňů kotce psů  a karanténa koček 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2.10 Hygienické požadavky na stavbu, požadavky na pracovní a komunální prostřed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V objektu jeden stálý pracovník na neúplnou pracovní dobu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Sociální zařízení –šatna, WC, sprcha , úklidová komora s vybavením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Větrání přímé okna a nucené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Možnost vytápění přímotopy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2.11 Zásady ochrany stavby před negativními účinky vnějšího prostřed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se nemění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3 Připojení na technickou infrastrukturu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se nemění, stavba uvnitř areálu investora s technickým vybavením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V rámci dožívajícího čištění odpadních vod bude provedeno nové-viz samostatný projekt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Dopravní řešení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Přístup  po stávajících zpevněných plochách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>B.5 Řešení vegetace a souvisejících úprav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Vegetace v místě stavby není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Travnatá plocha dotčená stavbou bude obnovena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6 Popis vlivů stavby na životní prostředí 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 xml:space="preserve">Provozem stavby nebude vznikat žádný další nebezpečný odpad či škodlivé látky.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V případě techniky na staveništi bude technika s biologicky odbouratelnými náplněmi.</w:t>
      </w:r>
    </w:p>
    <w:p>
      <w:pPr>
        <w:pStyle w:val="Normal"/>
        <w:tabs>
          <w:tab w:val="clear" w:pos="720"/>
          <w:tab w:val="left" w:pos="2977" w:leader="none"/>
        </w:tabs>
        <w:rPr/>
      </w:pPr>
      <w:r>
        <w:rPr>
          <w:sz w:val="24"/>
        </w:rPr>
        <w:t>Pracovníci budou poučeni o bezpečnosti v areálu  a staveniště bude uvedeno do původního stavu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7 Ochrana obyvatelstva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neřeší se 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  <w:t xml:space="preserve">B.8 Zásady organizace výstavby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a) potřeby médií a hmot – elektrická energie –potřeba 220 V,380V ze zdroje investora z rozvodů v areálu .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b)odvodnění staveniště –stávající .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c)napojení staveniště na stávající dopravní a technickou infrastrukturu – stávající v areálu   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d) vliv provádění na okolní pozemky a stavby </w:t>
      </w:r>
    </w:p>
    <w:p>
      <w:pPr>
        <w:pStyle w:val="Normal"/>
        <w:numPr>
          <w:ilvl w:val="0"/>
          <w:numId w:val="4"/>
        </w:numPr>
        <w:ind w:left="284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staveniště v oploceném areálu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e) ochrana okolí staveniště a požadavky na související asanace , kácení dřevin ..</w:t>
      </w:r>
    </w:p>
    <w:p>
      <w:pPr>
        <w:pStyle w:val="Normal"/>
        <w:numPr>
          <w:ilvl w:val="0"/>
          <w:numId w:val="4"/>
        </w:numPr>
        <w:ind w:left="284" w:right="192" w:hanging="284"/>
        <w:rPr>
          <w:sz w:val="24"/>
        </w:rPr>
      </w:pPr>
      <w:r>
        <w:rPr>
          <w:sz w:val="24"/>
          <w:szCs w:val="28"/>
        </w:rPr>
        <w:t xml:space="preserve">není  </w:t>
      </w:r>
    </w:p>
    <w:p>
      <w:pPr>
        <w:pStyle w:val="Normal"/>
        <w:ind w:right="192" w:hanging="0"/>
        <w:rPr>
          <w:sz w:val="24"/>
        </w:rPr>
      </w:pPr>
      <w:r>
        <w:rPr>
          <w:sz w:val="24"/>
        </w:rPr>
        <w:t>f) maximální zábory pro staveniště</w:t>
      </w:r>
    </w:p>
    <w:p>
      <w:pPr>
        <w:pStyle w:val="Normal"/>
        <w:numPr>
          <w:ilvl w:val="0"/>
          <w:numId w:val="4"/>
        </w:numPr>
        <w:ind w:left="284" w:right="192" w:hanging="284"/>
        <w:rPr/>
      </w:pPr>
      <w:r>
        <w:rPr>
          <w:sz w:val="24"/>
          <w:szCs w:val="28"/>
        </w:rPr>
        <w:t xml:space="preserve">v areálu investora </w:t>
      </w:r>
    </w:p>
    <w:p>
      <w:pPr>
        <w:pStyle w:val="Normal"/>
        <w:numPr>
          <w:ilvl w:val="0"/>
          <w:numId w:val="4"/>
        </w:numPr>
        <w:ind w:left="284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 </w:t>
      </w:r>
    </w:p>
    <w:p>
      <w:pPr>
        <w:pStyle w:val="Normal"/>
        <w:ind w:right="192" w:hanging="0"/>
        <w:rPr>
          <w:sz w:val="24"/>
          <w:szCs w:val="28"/>
        </w:rPr>
      </w:pPr>
      <w:r>
        <w:rPr>
          <w:sz w:val="24"/>
          <w:szCs w:val="28"/>
        </w:rPr>
        <w:t xml:space="preserve">h)produkovaná množství a druhy odpadů při výstavbě , jejich likvidace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</w:rPr>
      </w:pPr>
      <w:r>
        <w:rPr>
          <w:sz w:val="24"/>
        </w:rPr>
        <w:t>Odstraňovaný materiál  bude odvezen na skládku Činov.</w:t>
      </w:r>
    </w:p>
    <w:p>
      <w:pPr>
        <w:pStyle w:val="TextBody"/>
        <w:ind w:right="425" w:hanging="0"/>
        <w:rPr>
          <w:sz w:val="24"/>
          <w:szCs w:val="28"/>
        </w:rPr>
      </w:pPr>
      <w:r>
        <w:rPr>
          <w:sz w:val="24"/>
          <w:szCs w:val="28"/>
        </w:rPr>
        <w:t xml:space="preserve">Jedná se o skupinu  „ 17   „ Stavební a demoliční odpad  dle přílohy č.1    vyhlášky  č.93/2016 Sb.- Katalog odpadů,.... )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>Nejedná se o nebezpečný odpad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>Materiál není   kontaminován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>Odpady budou odstraňovány vytříděné podle druhů a kategorií odpadů prostřednictvím oprávněných právnických nebo fyzických osob a výhradně v zařízeních k tomu určených a technicky způsobilých..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Nejpozději při kolaudačním řízení  budou investorem doloženy doklady  o odstranění, případně dalším využití dalších odpadů vzniklých při stavbě.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>Materiál využitý v areálu investora , v krajním případě na řízenou skládku ( např. Sadov)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- jalová zemina  a kamení </w:t>
        <w:tab/>
        <w:t xml:space="preserve">cca 60 </w:t>
      </w:r>
      <w:r>
        <w:rPr>
          <w:i/>
          <w:sz w:val="24"/>
          <w:szCs w:val="28"/>
        </w:rPr>
        <w:t>tun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  </w:t>
      </w:r>
      <w:r>
        <w:rPr>
          <w:sz w:val="24"/>
          <w:szCs w:val="28"/>
        </w:rPr>
        <w:t xml:space="preserve">skupina 17 05 04    </w:t>
      </w:r>
    </w:p>
    <w:p>
      <w:pPr>
        <w:pStyle w:val="Normal"/>
        <w:tabs>
          <w:tab w:val="clear" w:pos="720"/>
          <w:tab w:val="left" w:pos="426" w:leader="none"/>
          <w:tab w:val="left" w:pos="6379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i) bilance zemních prací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humózní  zemina využita v areálu investora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>jalová zemina a kamení odvezeny na skládku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j) ochrana životního prostředí při výstavbě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>Stavba nemá negativní vliv na životní prostředí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/>
      </w:pPr>
      <w:r>
        <w:rPr>
          <w:sz w:val="24"/>
        </w:rPr>
        <w:t xml:space="preserve">Provedením úprav objektu a jeho  užíváním a nedojde k negativnímu vlivu na životní prostředí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/>
      </w:pPr>
      <w:r>
        <w:rPr>
          <w:sz w:val="24"/>
        </w:rPr>
        <w:t>Po dokončení stavby nevznikají nová rizika pro životní prostředí , naopak se snižuje riziko poškození životního prostředí  a majetku z důvodu řádné stavby ( a ne mobilních provizorií)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 xml:space="preserve">Z hlediska ohrožení ekologie   se při stavbě nepoužívají žádné  nebezpečné technologie .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</w:rPr>
      </w:pPr>
      <w:r>
        <w:rPr>
          <w:sz w:val="24"/>
        </w:rPr>
        <w:t xml:space="preserve">Trvalé přínosy pro životní prostředí značně převyšují jednorázová rizika při provádění opravy. 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>Při realizaci opravy budou negativní vlivy minimalizovány především těmito opatřeními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</w:tabs>
        <w:rPr>
          <w:sz w:val="24"/>
          <w:szCs w:val="28"/>
        </w:rPr>
      </w:pPr>
      <w:r>
        <w:rPr>
          <w:sz w:val="24"/>
          <w:szCs w:val="28"/>
        </w:rPr>
        <w:t xml:space="preserve">zhotovitelem bude upřesněn, doplněn a aplikován havarijní  plán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>v případě ostatních dodavatelů (subdodavatelů) nutno i tyto protokolárně seznámit s požadavky bezpečnosti práce a ochrany prostředí obsaženými v projektu a dodavatelském zajištění bezpečnosti.</w:t>
      </w:r>
    </w:p>
    <w:p>
      <w:pPr>
        <w:pStyle w:val="Normal"/>
        <w:numPr>
          <w:ilvl w:val="0"/>
          <w:numId w:val="4"/>
        </w:numPr>
        <w:ind w:left="284" w:right="192" w:hanging="284"/>
        <w:rPr>
          <w:sz w:val="24"/>
          <w:szCs w:val="28"/>
        </w:rPr>
      </w:pPr>
      <w:r>
        <w:rPr>
          <w:sz w:val="24"/>
          <w:szCs w:val="28"/>
        </w:rPr>
        <w:t xml:space="preserve">úklid stavby mj. uvedením do stavu jako nebo lepším než při zahájení prací </w:t>
      </w:r>
    </w:p>
    <w:p>
      <w:pPr>
        <w:pStyle w:val="Normal"/>
        <w:tabs>
          <w:tab w:val="clear" w:pos="720"/>
          <w:tab w:val="left" w:pos="2977" w:leader="none"/>
        </w:tabs>
        <w:rPr>
          <w:sz w:val="24"/>
        </w:rPr>
      </w:pPr>
      <w:r>
        <w:rPr>
          <w:sz w:val="24"/>
        </w:rPr>
        <w:t xml:space="preserve">k) zásady bezpečnosti a ochrany zdraví při práci na staveništi 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Provádění  konstrukcí dle norem,bezpečnostních předpisů,předpisů výrobců a dle zásad a vlastností obvyklých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ři provádění prací je potřeba dbát bezpečnosti a dodržovat požadavky předpisů a zákonů,především (dříve vyhlášky ČúBP a ČBÚ č.324/90 Sb. o bezpečnosti práce a technických zařízení při stavebních pracích) nařízení vlády č.591/2006 Sb. o bližších minimálních požadavcích na bezpečnost a ochranu zdraví při práci na staveništích a a zákona č.309/2006 Sb .-vč.změny zákona č.362/2007 Sb.-zákon o zajištění dalších podmínek bezpečnosti a ochrany   zdraví při práci –není potřeba dalších opatření  -pracnost dle URS cca 2000 hodin (práce do 30 pracovních dnů a do 20 fyzických osob,méně než 500 pracovních dnů v přepočtu na 1 fyzickou osobu,dílo bude provádět jeden dodavatel , není zvýšené riziko dle NV 591/2006 Sb.příloha č.5) .</w:t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2410" w:leader="none"/>
        </w:tabs>
        <w:rPr>
          <w:sz w:val="24"/>
          <w:szCs w:val="24"/>
        </w:rPr>
      </w:pPr>
      <w:r>
        <w:rPr>
          <w:sz w:val="24"/>
          <w:szCs w:val="24"/>
        </w:rPr>
        <w:t>Není potřeba vypracovat plán BOZP,není třeba stanovit koordinátora , není nutno oznámení na IBP.</w:t>
      </w:r>
    </w:p>
    <w:p>
      <w:pPr>
        <w:pStyle w:val="Normal"/>
        <w:tabs>
          <w:tab w:val="clear" w:pos="720"/>
          <w:tab w:val="left" w:pos="326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V případě ostatních dodavatelů (subdodavatelů) nutno i tyto protokolárně seznámit s požadavky bezpečnosti práce obsaženými v projektu a dodavatelském zajištění bezpečnosti.</w:t>
      </w:r>
    </w:p>
    <w:p>
      <w:pPr>
        <w:pStyle w:val="Normal"/>
        <w:tabs>
          <w:tab w:val="clear" w:pos="720"/>
          <w:tab w:val="left" w:pos="29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l) úpravy pro bezbariérové užívání – se neřeší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 xml:space="preserve">m)  zásady pro dopravně inženýrská opatření –se neřeší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n)  stanovení speciálních podmínek pro provádění stavb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sz w:val="24"/>
        </w:rPr>
      </w:pPr>
      <w:r>
        <w:rPr>
          <w:sz w:val="24"/>
        </w:rPr>
        <w:t xml:space="preserve">součinnost s investorem   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o)  postup výstavby , rozhodující termíny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</w:rPr>
        <w:t>Předpokládaná doba provádění je  5 měsíců.</w:t>
      </w:r>
    </w:p>
    <w:p>
      <w:pPr>
        <w:pStyle w:val="Normal"/>
        <w:tabs>
          <w:tab w:val="clear" w:pos="720"/>
          <w:tab w:val="left" w:pos="0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977" w:leader="none"/>
      </w:tabs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977" w:leader="none"/>
      </w:tabs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26" w:leader="none"/>
        <w:tab w:val="left" w:pos="1985" w:leader="none"/>
        <w:tab w:val="left" w:pos="2410" w:leader="none"/>
      </w:tabs>
      <w:ind w:right="32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977" w:leader="none"/>
      </w:tabs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sz w:val="28"/>
    </w:rPr>
  </w:style>
  <w:style w:type="character" w:styleId="ZkladntextChar">
    <w:name w:val="Základní text Char"/>
    <w:basedOn w:val="Standardnpsmoodstavce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20"/>
        <w:tab w:val="left" w:pos="426" w:leader="none"/>
        <w:tab w:val="left" w:pos="1985" w:leader="none"/>
        <w:tab w:val="left" w:pos="2410" w:leader="none"/>
      </w:tabs>
      <w:ind w:right="617" w:hanging="0"/>
    </w:pPr>
    <w:rPr>
      <w:sz w:val="28"/>
    </w:rPr>
  </w:style>
  <w:style w:type="paragraph" w:styleId="Zkladntext3">
    <w:name w:val="Základní text 3"/>
    <w:basedOn w:val="Normal"/>
    <w:qFormat/>
    <w:pPr>
      <w:tabs>
        <w:tab w:val="clear" w:pos="720"/>
        <w:tab w:val="left" w:pos="2977" w:leader="none"/>
      </w:tabs>
    </w:pPr>
    <w:rPr>
      <w:sz w:val="4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firstLine="737"/>
      <w:jc w:val="both"/>
    </w:pPr>
    <w:rPr>
      <w:rFonts w:ascii="Bookman Old Style" w:hAnsi="Bookman Old Style" w:cs="Bookman Old Style"/>
      <w:i/>
      <w:sz w:val="2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7:00Z</dcterms:created>
  <dc:creator>Ing. Vladislav Skoček</dc:creator>
  <dc:description/>
  <cp:keywords/>
  <dc:language>en-US</dc:language>
  <cp:lastModifiedBy>VSK</cp:lastModifiedBy>
  <cp:lastPrinted>2018-11-13T10:29:00Z</cp:lastPrinted>
  <dcterms:modified xsi:type="dcterms:W3CDTF">2019-09-30T06:37:00Z</dcterms:modified>
  <cp:revision>98</cp:revision>
  <dc:subject/>
  <dc:title>Technická zpráva</dc:title>
</cp:coreProperties>
</file>