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avidla postupu při obsazování bytů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 obytném souboru Klášter Ostr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Žádosti o byty v obytném souboru Klášter Ostrov  přijímá Městský úřad v Ostrově v souladu s  Pravidly pro hospodaření s byty v majetku Města Ostrov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Žadatel o byt v obytném souboru Klášter Ostrov nemusí splnit podmínku nebýt vlastníkem nebo spoluvlastníkem bytu, domu nebo jiné nemovitosti určené k bydl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) Žadatel o byt v obytném souboru Klášter Ostrov nemusí mít v Ostrově nebo jeho částech trvalý pobyt ani zde nemusí mít zaměstnání, či provozov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Žadatel o byt v obytném souboru Klášter Ostrov doloží průměrný čistý měsíční příjem za předcházející kalendářní rok. Příjem mohou dokládat také osoby, které s žadatelem v přiděleném bytě budou bydlet. V případě požadovaného bytu o výměře do 70 m² je požadovaná hranice příjmu 18.000,- Kč, u bytů s výměrou nad 70 m²  je požadován příjem 23.000,- K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O zařazení žádosti do Pořadníku na přidělování bytů v obytném souboru Klášter Ostrov jedná bytová komise a Rada města Ostrov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6) Nájemci musí souhlasit s podmínkami stanovenými orgány Památkové péče vzhledem k tomu, že obytný soubor je objektem, který je vyhlášen kulturní památkou ČR pod reg. č. 10785/4-990. 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>
          <w:szCs w:val="24"/>
        </w:rPr>
        <w:t>7) Cena za m² v bytech obytného souboru Klášter Ostrov činí 50,58,- Kč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) Každá první nájemní smlouva s nájemcem bude uzavřena na dobu určitou 6 měsíců, s možností dalšího prodloužení opakovaně vždy nejvýše o 12 měsíců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9) Před uzavřením nájemní smlouvy složí budoucí nájemce kauci ve výši trojnásobku nájemného. Tato kauce bude deponována na depozitním účtu Města Ostrov. Úroky z uložené částky se stanou součástí složené kauc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 případě neplacení nájemného a záloh na služby uživatelem bytu, bude tato kauce použita k úhradě dluhu a zároveň na náklady spojené s podáním žaloby na příp. vystěhování z bytu.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 případě, že nájemní vztah bude ukončen ze strany nájemce a byt bude bez závad vrácen pronajímateli, kauce bude nájemci vrácena v plném rozsahu, vč. úroků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 případě, že budou v bytě zjištěny závady nebo škody, bude kauce, příp. její část použita na opravu těchto závad a škod.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Tato kauce bude na účtu města uložena po dobu trvání nájemního vztahu, nejvýše po dobu 2,5 roku a poté bude vrácena nájemci za předpokladu, že nájemce bude po celou dobu trvání nájemního vztahu řádně a včas hradit nájemné a zálohy na služby spojené s užíváním bytu a byt bude řádně užívat v souladu s nájemní smlouvo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zajištění plnění povinností plynoucích z nájemní smlouvy uzavřené po uplynutí 2,5 roku nájemního vztahu bude peněžitá kauce nahrazena krycí směnkou vystavenou nájemc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Indent"/>
        <w:ind w:left="-142" w:right="142" w:hanging="0"/>
        <w:rPr/>
      </w:pPr>
      <w:r>
        <w:rPr>
          <w:i/>
          <w:sz w:val="22"/>
          <w:szCs w:val="22"/>
        </w:rPr>
        <w:t>Pravidla postupu při obsazování bytů v obytném souboru Klášter Ostrov byla schválena usn. RM č. 116/05 dne 1. 3. 2005, aktualizace pravidel byla schválena usn. RM č. 93/10 dne 16. 2. 2010. Pravidla nabývají účinnosti dnem schválení.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142" w:hanging="0"/>
        <w:jc w:val="both"/>
        <w:rPr/>
      </w:pPr>
      <w:r>
        <w:rPr/>
        <w:t xml:space="preserve">                </w:t>
      </w:r>
      <w:r>
        <w:rPr/>
        <w:t>Ing.  Jan Bureš</w:t>
        <w:tab/>
        <w:tab/>
        <w:tab/>
        <w:tab/>
        <w:tab/>
        <w:tab/>
        <w:tab/>
        <w:t xml:space="preserve">             Milan Matějka</w:t>
      </w:r>
    </w:p>
    <w:p>
      <w:pPr>
        <w:pStyle w:val="Normal"/>
        <w:ind w:left="-142" w:right="142" w:hanging="0"/>
        <w:jc w:val="both"/>
        <w:rPr/>
      </w:pPr>
      <w:r>
        <w:rPr/>
        <w:t xml:space="preserve">                    </w:t>
      </w:r>
      <w:r>
        <w:rPr/>
        <w:t>starosta</w:t>
        <w:tab/>
        <w:tab/>
        <w:tab/>
        <w:tab/>
        <w:tab/>
        <w:tab/>
        <w:t xml:space="preserve">                             místostaros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142"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42" w:leader="none"/>
      </w:tabs>
      <w:ind w:left="142" w:hanging="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b/>
      <w:i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08:00Z</dcterms:created>
  <dc:creator>Mesto</dc:creator>
  <dc:description/>
  <dc:language>en-US</dc:language>
  <cp:lastModifiedBy>Město</cp:lastModifiedBy>
  <cp:lastPrinted>2010-02-17T11:55:00Z</cp:lastPrinted>
  <dcterms:modified xsi:type="dcterms:W3CDTF">2010-02-17T10:57:00Z</dcterms:modified>
  <cp:revision>7</cp:revision>
  <dc:subject/>
  <dc:title>Návrh postupu při obsazování bytů v obytném souboru – Klášter Ostrov, Staroměstská </dc:title>
</cp:coreProperties>
</file>