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smlouva, kterou se sjednává pracovní poměr na dobu určitou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(podle ustanovení § 34 zákoníku práce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stnavatel:</w:t>
        <w:tab/>
      </w:r>
      <w:r>
        <w:rPr>
          <w:rFonts w:cs="Times New Roman" w:ascii="Times New Roman" w:hAnsi="Times New Roman"/>
          <w:b/>
          <w:sz w:val="24"/>
          <w:szCs w:val="24"/>
        </w:rPr>
        <w:t>Město Ostrov</w:t>
      </w:r>
    </w:p>
    <w:p>
      <w:pPr>
        <w:pStyle w:val="Normal"/>
        <w:tabs>
          <w:tab w:val="clear" w:pos="708"/>
          <w:tab w:val="left" w:pos="180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dlo/adresa:</w:t>
        <w:tab/>
      </w:r>
      <w:r>
        <w:rPr>
          <w:rFonts w:cs="Times New Roman" w:ascii="Times New Roman" w:hAnsi="Times New Roman"/>
          <w:b/>
          <w:sz w:val="24"/>
          <w:szCs w:val="24"/>
        </w:rPr>
        <w:t>Jáchymovská 1, 363 01 Ostrov</w:t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</w:t>
        <w:tab/>
      </w:r>
      <w:r>
        <w:rPr>
          <w:rFonts w:cs="Times New Roman" w:ascii="Times New Roman" w:hAnsi="Times New Roman"/>
          <w:b/>
          <w:sz w:val="24"/>
          <w:szCs w:val="24"/>
        </w:rPr>
        <w:t>00254843</w:t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ý:</w:t>
        <w:tab/>
      </w:r>
      <w:r>
        <w:rPr>
          <w:rFonts w:cs="Times New Roman" w:ascii="Times New Roman" w:hAnsi="Times New Roman"/>
          <w:b/>
          <w:sz w:val="24"/>
          <w:szCs w:val="24"/>
        </w:rPr>
        <w:t>Ing. Jana Punčochářová, tajemnice MěÚ</w:t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zaměstnavatel“)</w:t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í:</w:t>
        <w:tab/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tem:</w:t>
        <w:tab/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a dne:</w:t>
        <w:tab/>
      </w:r>
    </w:p>
    <w:p>
      <w:pPr>
        <w:pStyle w:val="Normal"/>
        <w:tabs>
          <w:tab w:val="clear" w:pos="708"/>
          <w:tab w:val="left" w:pos="-4320" w:leader="none"/>
          <w:tab w:val="left" w:pos="180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ále jen „zaměstnanec“)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írají tuto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racovní smlouvu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jednaným druhem práce je _____ 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ístem výkonu práce je Ostrov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nem nástupu do práce je _____ . V tento den vzniká pracovní poměr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vní poměr se sjednává na dobu </w:t>
      </w:r>
      <w:r>
        <w:rPr>
          <w:rFonts w:cs="Times New Roman" w:ascii="Times New Roman" w:hAnsi="Times New Roman"/>
          <w:bCs/>
          <w:sz w:val="24"/>
          <w:szCs w:val="24"/>
        </w:rPr>
        <w:t>na dobu neurčitou ??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jednává se zkušební doba v délce 3 měsíce. Během zkušební doby může zaměstnanec </w:t>
        <w:br/>
        <w:t>i zaměstnavatel ukončit pracovní poměr z jakéhokoliv důvodu či bez udání důvodu. Oznámení o skončení pracovního poměru musí být druhé straně doručeno písemně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doba je stanovena na 40 hodin týdně. O rozvržení pracovní doby rozhoduje zaměstnavatel v souladu s příslušnými ustanoveními zákoníku prác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em pravidelného pracoviště pro účely cestovních náhrad je Ostrov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ěstnanec je povinen dodržovat všechny platné vnitřní předpisy zaměstnavatele </w:t>
        <w:br/>
        <w:t>a bezpečnostní předpisy, a to i ty, které budou vydány zaměstnavatelem v průběhu trvání pracovního poměru. Zaměstnanec podpisem této smlouvy potvrzuje, že byl seznámen s platnými vnitřními předpisy zaměstnavatel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stnanec souhlasí s tím, že může být na dobu nezbytné potřeby vyslán zaměstnavatelem na pracovní cestu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záležitostech touto smlouvou neupravených se práva a povinnosti zaměstnance </w:t>
        <w:br/>
        <w:t>a zaměstnavatele v pracovním poměru budou řídit zákoníkem práce a dalšími právními předpisy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byla sepsána ve dvou vyhotoveních, z nichž jedno převzal zaměstnavatel a druhé zaměstnanec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strově dne 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ěstnavatel</w:t>
        <w:tab/>
        <w:tab/>
        <w:tab/>
        <w:tab/>
        <w:tab/>
        <w:tab/>
        <w:tab/>
        <w:t>Zaměstnanec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……………….…………….                                                ……………….……………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ng. Jana Punčochářová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0pt">
    <w:altName w:val="Times New Roman"/>
    <w:charset w:val="ee"/>
    <w:family w:val="swiss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77"/>
        </w:tabs>
        <w:ind w:left="1077" w:hanging="3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 10pt;Times New Roman" w:hAnsi="Helv 10pt;Times New Roman" w:eastAsia="Times New Roman" w:cs="Helv 10pt;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30:00Z</dcterms:created>
  <dc:creator>Martin Bohm</dc:creator>
  <dc:description/>
  <cp:keywords/>
  <dc:language>en-US</dc:language>
  <cp:lastModifiedBy>Beranová Martina</cp:lastModifiedBy>
  <cp:lastPrinted>2018-05-31T09:28:00Z</cp:lastPrinted>
  <dcterms:modified xsi:type="dcterms:W3CDTF">2021-04-21T13:40:00Z</dcterms:modified>
  <cp:revision>18</cp:revision>
  <dc:subject/>
  <dc:title>Pracovní smlouva, kterou se sjednává pracovní poměr na dobu určitou</dc:title>
</cp:coreProperties>
</file>