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line">
              <wp:posOffset>283210</wp:posOffset>
            </wp:positionV>
            <wp:extent cx="613410" cy="685800"/>
            <wp:effectExtent l="0" t="0" r="0" b="0"/>
            <wp:wrapTight wrapText="bothSides">
              <wp:wrapPolygon edited="0">
                <wp:start x="-336" y="0"/>
                <wp:lineTo x="-336" y="21297"/>
                <wp:lineTo x="21600" y="21297"/>
                <wp:lineTo x="21600" y="0"/>
                <wp:lineTo x="-336" y="0"/>
              </wp:wrapPolygon>
            </wp:wrapTight>
            <wp:docPr id="1" name="ZNAKM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M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>Město Ostrov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Městský úřad Ostrov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t>ETICKÝ KODEX</w:t>
      </w:r>
    </w:p>
    <w:p>
      <w:pPr>
        <w:pStyle w:val="Normal"/>
        <w:rPr>
          <w:b/>
          <w:b/>
          <w:bCs/>
          <w:spacing w:val="30"/>
          <w:sz w:val="22"/>
        </w:rPr>
      </w:pPr>
      <w:r>
        <w:rPr>
          <w:b/>
          <w:bCs/>
          <w:spacing w:val="30"/>
          <w:sz w:val="22"/>
        </w:rPr>
      </w:r>
    </w:p>
    <w:p>
      <w:pPr>
        <w:pStyle w:val="TextBody"/>
        <w:rPr/>
      </w:pPr>
      <w:r>
        <w:rPr/>
        <w:t>Etický kodex stanovuje zásady chování a jednání zaměstnanců města Ostrov zařazených do Městského úřadu Ostrov (dále jen zaměstnanci). Je základní etickou normou jejich vystupování především vůči veřej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spacing w:lineRule="auto" w:line="360"/>
        <w:rPr>
          <w:b/>
          <w:b/>
          <w:u w:val="none"/>
        </w:rPr>
      </w:pPr>
      <w:r>
        <w:rPr>
          <w:b/>
          <w:u w:val="none"/>
        </w:rPr>
        <w:t>Základní ustanovení</w:t>
      </w:r>
    </w:p>
    <w:p>
      <w:pPr>
        <w:pStyle w:val="Normal"/>
        <w:jc w:val="both"/>
        <w:rPr/>
      </w:pPr>
      <w:r>
        <w:rPr/>
        <w:t>Etický kodex navazuje na základní práva a povinnosti úředníků uvedené v zákoníku práce a zákonu o úřednících v oblasti obecných etických norem chování a jednání. Dodržování zásad v něm uvedených spolu s následujícími zásadami bude mít vliv na hodnocení pracovníka a jeho profesní růst. Zásadní porušování pak může být posuzováno jako porušení pracovní kázně se všemi vyplývajícími důsle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1"/>
        <w:spacing w:lineRule="auto" w:line="360"/>
        <w:rPr>
          <w:b/>
          <w:b/>
          <w:u w:val="none"/>
        </w:rPr>
      </w:pPr>
      <w:r>
        <w:rPr>
          <w:b/>
          <w:u w:val="none"/>
        </w:rPr>
        <w:t>Zásady etického jednání úředníka</w:t>
      </w:r>
    </w:p>
    <w:p>
      <w:pPr>
        <w:pStyle w:val="TextBody"/>
        <w:rPr/>
      </w:pPr>
      <w:r>
        <w:rPr/>
        <w:t>Výkon veřejné správy je službou občanům. Základními zásadami, jakož i hodnotovými kritérii při výkonu veřejné správy jsou zákonnost, kvalita a efektivnost práce a etický výkon práce - zejména dodržování nestrannosti a rovného přístupu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Dalšími zásadami jsou informační otevřenost, neovlivnitelnost, neúplatnost a poctivost. Pracovníci úřadu rovněž usilují o zachování dobrého jména Městského úřadu Ostrov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ásada zákonnosti</w:t>
      </w:r>
    </w:p>
    <w:p>
      <w:pPr>
        <w:pStyle w:val="TextBody"/>
        <w:ind w:left="360" w:hanging="0"/>
        <w:rPr/>
      </w:pPr>
      <w:r>
        <w:rPr/>
        <w:t>Zaměstnanec vykonává svou práci v souladu s platným právním řádem České republiky a také vnitřními předpisy úřadu. Zároveň v jejich rámci usiluje o urychlení a zjednodušení úředních postupů, dodržování termínů a o maximální zkrácení zákonných lhůt ve prospěch veřejnosti. Jestliže není možné veřejnosti vyhovět, je nutno tuto skutečnost sdělit včas a s řádným vysvětlením důvodů.</w:t>
      </w:r>
    </w:p>
    <w:p>
      <w:pPr>
        <w:pStyle w:val="TextBody"/>
        <w:ind w:left="360" w:hanging="0"/>
        <w:rPr>
          <w:sz w:val="6"/>
        </w:rPr>
      </w:pPr>
      <w:r>
        <w:rPr>
          <w:sz w:val="6"/>
        </w:rPr>
      </w:r>
    </w:p>
    <w:p>
      <w:pPr>
        <w:pStyle w:val="TextBody"/>
        <w:ind w:left="360" w:hanging="0"/>
        <w:rPr/>
      </w:pPr>
      <w:r>
        <w:rPr/>
        <w:t>V případě, že je zaměstnanec požádán, aby jednal v rozporu s právními předpisy nebo způsobem, který představuje možnost zneužití, oznámí tuto skutečnost neprodleně svému nadřízenému a v takovéto činnosti nepokračuje.</w:t>
      </w:r>
    </w:p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ásada kvality a efektivity</w:t>
      </w:r>
    </w:p>
    <w:p>
      <w:pPr>
        <w:pStyle w:val="TextBody"/>
        <w:ind w:left="360" w:hanging="0"/>
        <w:rPr/>
      </w:pPr>
      <w:r>
        <w:rPr/>
        <w:t>Zaměstnanec vykonává svou práci na vysoké odborné úrovni, kterou studiem průběžně zvyšuje a doplňuje, jakož i vynakládá veškeré úsilí k maximálně efektivnímu a ekonomickému spravování a využívání lidských zdrojů, pracovní doby, finančních prostředků, zařízení a služeb, které mu byly svěřeny. V případě, že zjistí ztrátu nebo újmu na veřejném majetku, podvodné či korupční jednání, nahlásí neprodleně tuto skutečnost příslušnému vedoucímu odboru nebo tajemníkovi úřadu.</w:t>
      </w:r>
    </w:p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ásada etického výkonu práce</w:t>
      </w:r>
    </w:p>
    <w:p>
      <w:pPr>
        <w:pStyle w:val="TextBody"/>
        <w:ind w:left="360" w:hanging="0"/>
        <w:rPr/>
      </w:pPr>
      <w:r>
        <w:rPr/>
        <w:t>Zaměstnanec vykonává veškerou práci odpovědně, čestně, svědomitě, v dobré víře a ve shodě s posláním úřadu. Výkon práce musí být spojen s nejvyšší mírou slušnosti, porozumění, ochoty a s dodržováním všeobecných pravidel etické komunikac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Zaměstnanec jedná vůči veřejnosti vždy zdvořile a s úctou, bez ohledu na pohlaví, etnický nebo sociální původ, barvu pleti, sexuální orientaci, národnost, majetkové poměry, zdravotní stav, věk, manželský a rodinný stav, jazyk, víru a náboženství, politické nebo jiné smýšlení, členství nebo činnost v politických stranách nebo politických hnutích, odborových organizacích a jiných sdruženích.</w:t>
      </w:r>
    </w:p>
    <w:p>
      <w:pPr>
        <w:pStyle w:val="TextBody"/>
        <w:ind w:left="360" w:hanging="0"/>
        <w:rPr>
          <w:sz w:val="6"/>
        </w:rPr>
      </w:pPr>
      <w:r>
        <w:rPr>
          <w:sz w:val="6"/>
        </w:rPr>
      </w:r>
    </w:p>
    <w:p>
      <w:pPr>
        <w:pStyle w:val="TextBody"/>
        <w:ind w:left="360" w:hanging="0"/>
        <w:rPr/>
      </w:pPr>
      <w:r>
        <w:rPr/>
        <w:t>Zaměstnanec však není povinen snášet vulgární projevy, projevy agresivity a jednat s klienty, kteří projevují známky opilosti nebo požití drog. V takovém případě je oprávněn jednání přerušit a informuje neprodleně své přímé nadřízené.</w:t>
      </w:r>
    </w:p>
    <w:p>
      <w:pPr>
        <w:pStyle w:val="TextBody"/>
        <w:ind w:left="360" w:hanging="0"/>
        <w:rPr/>
      </w:pPr>
      <w:r>
        <w:rPr>
          <w:bCs/>
        </w:rPr>
        <w:t>Zaměstnanec chodí do zaměstnání oblečen tak, aby neznevažoval vážnost výkonu své pracovní pozice.</w:t>
      </w:r>
    </w:p>
    <w:p>
      <w:pPr>
        <w:pStyle w:val="TextBody"/>
        <w:rPr>
          <w:bCs/>
          <w:sz w:val="12"/>
        </w:rPr>
      </w:pPr>
      <w:r>
        <w:rPr>
          <w:bCs/>
          <w:sz w:val="1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ásada informační otevřenosti</w:t>
      </w:r>
    </w:p>
    <w:p>
      <w:pPr>
        <w:pStyle w:val="TextBody"/>
        <w:ind w:left="360" w:hanging="0"/>
        <w:rPr/>
      </w:pPr>
      <w:r>
        <w:rPr/>
        <w:t>Zaměstnanec poskytuje veřejnosti co nejúplnější informace v mezích   příslušných právních předpisů (zejména zákon č. 106/1999 Sb., o svobodném přístupu k informacím) a pokynů nadřízených (např. při poskytování informací médiím je k tomu pověřen tiskový mluvčí).</w:t>
      </w:r>
    </w:p>
    <w:p>
      <w:pPr>
        <w:pStyle w:val="TextBody"/>
        <w:ind w:left="360" w:hanging="0"/>
        <w:rPr>
          <w:sz w:val="2"/>
        </w:rPr>
      </w:pPr>
      <w:r>
        <w:rPr>
          <w:sz w:val="2"/>
        </w:rPr>
      </w:r>
    </w:p>
    <w:p>
      <w:pPr>
        <w:pStyle w:val="TextBody"/>
        <w:ind w:left="360" w:hanging="0"/>
        <w:rPr/>
      </w:pPr>
      <w:r>
        <w:rPr/>
        <w:t>Zaměstnanec neuvede vědomě v omyl veřejnost tím, že by učinil nepravdivé nebo zavádějící prohlášení nebo že by zamlčel příslušnou informaci.</w:t>
      </w:r>
    </w:p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ásada neovlivnitelnosti</w:t>
      </w:r>
    </w:p>
    <w:p>
      <w:pPr>
        <w:pStyle w:val="TextBody"/>
        <w:ind w:left="360" w:hanging="0"/>
        <w:rPr/>
      </w:pPr>
      <w:r>
        <w:rPr/>
        <w:t>Zaměstnanec činí rozhodnutí a řeší záležitosti na základě jejich skutkové podstaty, objektivně a transparentně. Při rozhodování o požadavcích nesmí preferovat osobní či skupinové zájmy ani být ovlivněn pozitivními či negativními vztahy ke konkrétním osobám. Veškerá jednání musí být ze strany zaměstnance vedena slušně a nestranně. V případě, že se zaměstnanec dostane do situace, kdy je na něj vykonáván nátlak, uvědomí o situaci okamžitě vedoucího odboru nebo tajemníka úřadu.</w:t>
      </w:r>
    </w:p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ásada neúplatnosti a poctivosti</w:t>
      </w:r>
    </w:p>
    <w:p>
      <w:pPr>
        <w:pStyle w:val="TextBody"/>
        <w:ind w:left="360" w:hanging="0"/>
        <w:rPr/>
      </w:pPr>
      <w:r>
        <w:rPr/>
        <w:t>Zaměstnanec za výkon své práce nepřijímá žádné pozornosti ani zvýhodnění, která by mohla případně ovlivnit rozhodování nebo narušit poctivý přístup k věci.</w:t>
      </w:r>
    </w:p>
    <w:p>
      <w:pPr>
        <w:pStyle w:val="TextBody"/>
        <w:ind w:left="360" w:hanging="0"/>
        <w:rPr>
          <w:sz w:val="6"/>
        </w:rPr>
      </w:pPr>
      <w:r>
        <w:rPr>
          <w:sz w:val="6"/>
        </w:rPr>
      </w:r>
    </w:p>
    <w:p>
      <w:pPr>
        <w:pStyle w:val="TextBody"/>
        <w:ind w:left="360" w:hanging="0"/>
        <w:rPr/>
      </w:pPr>
      <w:r>
        <w:rPr/>
        <w:t>Informace získané při výkonu veřejné správy zaměstnanec nepoužívá k osobnímu prospěchu ani k neoprávněnému prospěchu jiných osob. Nesnaží se ovlivnit pro soukromé účely žádnou osobu či instituci tím, že by zneužil svého postavení. Vyhýbá se konfliktu zájmů a v případě jeho vzniku neprodleně uvědomí příslušného nadřízeného.</w:t>
      </w:r>
    </w:p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Zásada odpovědnosti za dobré jméno Městského úřadu Ostrov a jeho orgánů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Zaměstnanec je loajální ve vztahu k základnímu poslání Městského úřadu Ostrov a v maximální míře se snaží zabránit jakékoliv činnosti či jednání, které by poškozovalo jeho dobré jméno. Tato zásada se vztahuje i na záležitosti, které se přímo netýkají výkonu pracovní činnosti zaměstnance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Kromě nekorektního a neslušného jednání vůči veřejnosti se zaměstnanec musí vyvarovat i nevhodného vystupování na veřejnosti a úniku informací. Zaměstnanec i v osobním životě se vyhýbá takovému chování a jednání, které by mohlo snížit důvěru veřejnosti v nestrannost, spravedlnost a efektivnost úřadu, nebo které by mohlo zavdat příčinu k různým formám nátlaku na zaměstnance ze strany jiných osob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Se všemi informacemi, které získá ve svém postavení, nakládá zaměstnanec s veškerou diskrétností, zachovává mlčenlivost o služebních záležitostech, pokud není této povinnosti zproštěn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I.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Vztahy na pracovišti</w:t>
      </w:r>
    </w:p>
    <w:p>
      <w:pPr>
        <w:pStyle w:val="TextBody"/>
        <w:rPr/>
      </w:pPr>
      <w:r>
        <w:rPr/>
        <w:t>K uplatnění těchto zásad a pro efektivní výkon veřejné správy přispívá ze strany vedení úřadu především tvorba podnětného pracovního prostředí a rovný přístup k zaměstnancům s důrazem na hodnocení dle odvedené práce, ze strany zaměstnanců pak zejména dodržování základních principů etické komunikace na svém pracovišti.</w:t>
      </w:r>
    </w:p>
    <w:p>
      <w:pPr>
        <w:pStyle w:val="TextBody"/>
        <w:rPr/>
      </w:pPr>
      <w:r>
        <w:rPr/>
        <w:t>Vytváření vzájemné důvěry, úcty a spolupráce je základem dobrých mezilidských vztahů na pracovišti a rozvoje kultury při výkonu veřejné sprá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Tento etický kodex je součástí pracovního řá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Ostrov 1. 3. 2016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48" w:firstLine="708"/>
        <w:rPr/>
      </w:pPr>
      <w:r>
        <w:rPr>
          <w:bCs/>
        </w:rPr>
        <w:tab/>
        <w:t>Ing. Jana Punčochářová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tajemnice MěÚ Ostrov</w:t>
      </w:r>
    </w:p>
    <w:sectPr>
      <w:footerReference w:type="default" r:id="rId3"/>
      <w:type w:val="nextPage"/>
      <w:pgSz w:w="11906" w:h="16838"/>
      <w:pgMar w:left="1418" w:right="1418" w:gutter="0" w:header="0" w:top="1276" w:footer="4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ánka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PAGE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3</w:t>
    </w:r>
    <w:r>
      <w:rPr>
        <w:sz w:val="16"/>
        <w:b/>
        <w:bCs/>
      </w:rPr>
      <w:fldChar w:fldCharType="end"/>
    </w:r>
    <w:r>
      <w:rPr>
        <w:sz w:val="16"/>
      </w:rPr>
      <w:t xml:space="preserve"> z </w:t>
    </w:r>
    <w:r>
      <w:rPr>
        <w:b/>
        <w:bCs/>
        <w:sz w:val="16"/>
      </w:rPr>
      <w:fldChar w:fldCharType="begin"/>
    </w:r>
    <w:r>
      <w:rPr>
        <w:sz w:val="16"/>
        <w:b/>
        <w:bCs/>
      </w:rPr>
      <w:instrText xml:space="preserve"> NUMPAGES \* ARABIC </w:instrText>
    </w:r>
    <w:r>
      <w:rPr>
        <w:sz w:val="16"/>
        <w:b/>
        <w:bCs/>
      </w:rPr>
      <w:fldChar w:fldCharType="separate"/>
    </w:r>
    <w:r>
      <w:rPr>
        <w:sz w:val="16"/>
        <w:b/>
        <w:bCs/>
      </w:rPr>
      <w:t>3</w:t>
    </w:r>
    <w:r>
      <w:rPr>
        <w:sz w:val="16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57:00Z</dcterms:created>
  <dc:creator>mzdyper</dc:creator>
  <dc:description/>
  <cp:keywords/>
  <dc:language>en-US</dc:language>
  <cp:lastModifiedBy>jana</cp:lastModifiedBy>
  <cp:lastPrinted>2017-01-09T13:10:00Z</cp:lastPrinted>
  <dcterms:modified xsi:type="dcterms:W3CDTF">2017-01-09T12:23:00Z</dcterms:modified>
  <cp:revision>13</cp:revision>
  <dc:subject/>
  <dc:title>Městský úřad Aš</dc:title>
</cp:coreProperties>
</file>