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TECHNICKÁ ZPRÁ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 xml:space="preserve">VZDUCHOTECHNIKA A CHLAZENÍ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ah Technické zpráv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ikační údaje stavby, investora a projektant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Úvo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dklad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echnický popis zaříz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nergetické parametry VZT zařízení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kyny pro montáž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žadavky na ostatní profese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1. Identifikační údaje stavby, investora a projektan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Název stavby:</w:t>
      </w:r>
      <w:r>
        <w:rPr>
          <w:sz w:val="22"/>
          <w:szCs w:val="22"/>
        </w:rPr>
        <w:t xml:space="preserve"> </w:t>
        <w:tab/>
        <w:tab/>
        <w:tab/>
        <w:t>Nová pracoviště Městské policie v Ostrov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>V 1.NP objektu Hlavní třída 797 a 796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>D.1.4.3 – Vzduchotechnika, chlazení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Místo stavby:</w:t>
      </w:r>
      <w:r>
        <w:rPr>
          <w:sz w:val="22"/>
          <w:szCs w:val="22"/>
        </w:rPr>
        <w:t xml:space="preserve"> </w:t>
        <w:tab/>
        <w:tab/>
        <w:tab/>
        <w:t>Ostrov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>Kraj Karlovarsk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b/>
          <w:i/>
          <w:sz w:val="22"/>
          <w:szCs w:val="22"/>
        </w:rPr>
        <w:t>Investor:</w:t>
      </w:r>
      <w:r>
        <w:rPr>
          <w:sz w:val="22"/>
          <w:szCs w:val="22"/>
        </w:rPr>
        <w:t xml:space="preserve"> </w:t>
        <w:tab/>
        <w:tab/>
        <w:tab/>
        <w:t>Město Ostr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Generální projektant:</w:t>
      </w:r>
      <w:r>
        <w:rPr>
          <w:sz w:val="22"/>
          <w:szCs w:val="22"/>
        </w:rPr>
        <w:t xml:space="preserve"> </w:t>
        <w:tab/>
        <w:tab/>
        <w:t>BPO s.r.o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</w:t>
        <w:tab/>
        <w:tab/>
        <w:t>Lidická 12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363 01 - Ostr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i/>
          <w:sz w:val="22"/>
          <w:szCs w:val="22"/>
        </w:rPr>
        <w:t xml:space="preserve">Projektant profese VZT: </w:t>
        <w:tab/>
      </w:r>
      <w:r>
        <w:rPr>
          <w:sz w:val="22"/>
          <w:szCs w:val="22"/>
        </w:rPr>
        <w:t xml:space="preserve">Petr Matoušek – </w:t>
      </w:r>
      <w:r>
        <w:rPr>
          <w:rFonts w:cs="Arial Black" w:ascii="Arial Black" w:hAnsi="Arial Black"/>
          <w:b/>
          <w:i/>
          <w:sz w:val="22"/>
          <w:szCs w:val="22"/>
        </w:rPr>
        <w:t xml:space="preserve">AIR GAS </w:t>
      </w:r>
      <w:r>
        <w:rPr>
          <w:rFonts w:cs="Arial" w:ascii="Arial" w:hAnsi="Arial"/>
          <w:b/>
          <w:i/>
          <w:sz w:val="22"/>
          <w:szCs w:val="22"/>
        </w:rPr>
        <w:t>Projekt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</w:t>
        <w:tab/>
        <w:t>Závodu míru 578/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</w:t>
        <w:tab/>
        <w:t>360 17 - Karlovy V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</w:t>
        <w:tab/>
        <w:t>IČO – 670 95 798</w:t>
      </w:r>
    </w:p>
    <w:p>
      <w:pPr>
        <w:pStyle w:val="Normal"/>
        <w:rPr/>
      </w:pPr>
      <w:r>
        <w:rPr>
          <w:sz w:val="24"/>
        </w:rPr>
        <w:tab/>
        <w:tab/>
        <w:tab/>
        <w:tab/>
        <w:t>Tel. – 607 105 34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E-mail: airgas.projekt@tiscali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Stupeň PD:</w:t>
      </w:r>
      <w:r>
        <w:rPr>
          <w:sz w:val="22"/>
          <w:szCs w:val="22"/>
        </w:rPr>
        <w:t xml:space="preserve"> </w:t>
        <w:tab/>
        <w:tab/>
        <w:tab/>
        <w:t>Projektová dokumentace pro provádění stav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2. Úvo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duchotechnické zařízení navržené v rámci tohoto projektu, má za úkol zajistit předepsané odvětrání hygienických zařízení v prostoru řešené části objektu a klimatizaci serveru podle požadavků stavebního zákona, vyhlášky o obecných technických požadavcích na výstavbu, platných norem, hygienických a požárních předpisů a podle požadavků další technologie v objektu instalova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Vzduchotechnické zařízení je z provozního hlediska rozděleno do těchto zaříz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1 – Hygienická zařízení – posilovna – muž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2 – Prádel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3 – Hygienická zařízení – muž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4 – Hygienická zařízení – že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5 – Digestoř – kuchy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6 – Hygienická zařízení – šatna – že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7 – Sklad zbraní 1.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8 – Sklad 1.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řízení č. 9 – Klimatizace – serv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3. Podklad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Při návrhu VZT zařízení byly použity tyto podklad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ojekt stavební čá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dání a požadavky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dklady od výrobců VZT zařízení</w:t>
      </w:r>
    </w:p>
    <w:p>
      <w:pPr>
        <w:pStyle w:val="WW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No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EN 13779 - Větrání nebytových budov – Základní požadav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12 7010 - Navrhování větracích a klimatizačních zařízení.</w:t>
      </w:r>
    </w:p>
    <w:p>
      <w:pPr>
        <w:pStyle w:val="Normal"/>
        <w:rPr/>
      </w:pPr>
      <w:r>
        <w:rPr>
          <w:sz w:val="22"/>
          <w:szCs w:val="22"/>
        </w:rPr>
        <w:t>ČSN 73 0810 - Požární bezpečnost staveb – Společná ustanovení.</w:t>
      </w:r>
    </w:p>
    <w:p>
      <w:pPr>
        <w:pStyle w:val="Normal"/>
        <w:rPr/>
      </w:pPr>
      <w:r>
        <w:rPr>
          <w:sz w:val="22"/>
          <w:szCs w:val="22"/>
        </w:rPr>
        <w:t>ČSN 73 0872 - Požární bezpečnost staveb – Ochrana staveb proti šíření požáru potrubím</w:t>
      </w:r>
    </w:p>
    <w:p>
      <w:pPr>
        <w:pStyle w:val="Normal"/>
        <w:rPr/>
      </w:pPr>
      <w:r>
        <w:rPr>
          <w:sz w:val="22"/>
          <w:szCs w:val="22"/>
        </w:rPr>
        <w:t>ČSN 73 0802 - Požární ochrana staveb – Nevýrobní objekty.</w:t>
      </w:r>
    </w:p>
    <w:p>
      <w:pPr>
        <w:pStyle w:val="Normal"/>
        <w:rPr/>
      </w:pPr>
      <w:r>
        <w:rPr>
          <w:sz w:val="22"/>
          <w:szCs w:val="22"/>
        </w:rPr>
        <w:t>ČSN 73 0548 - Výpočet tepelné zátěže klimatizovaných prostor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SN 73 4118 - Šatny, umývárny, zách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- Zákony:</w:t>
      </w:r>
    </w:p>
    <w:p>
      <w:pPr>
        <w:pStyle w:val="Normal"/>
        <w:rPr/>
      </w:pPr>
      <w:r>
        <w:rPr>
          <w:sz w:val="22"/>
          <w:szCs w:val="22"/>
        </w:rPr>
        <w:t>Zákon č. 183/2006 Sb. – O územním plánování a stavebním řádu (stavební zák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ákon č. 258/2000 Sb. – O ochraně veřejného zdraví ve znění pozdějších předpisů</w:t>
      </w:r>
    </w:p>
    <w:p>
      <w:pPr>
        <w:pStyle w:val="Normal"/>
        <w:rPr/>
      </w:pPr>
      <w:r>
        <w:rPr>
          <w:sz w:val="22"/>
          <w:szCs w:val="22"/>
        </w:rPr>
        <w:t>Zákon č. 309/2006 Sb. – O zajištění dalších podmínek bezpečnosti a ochrany zdraví při práci.</w:t>
      </w:r>
    </w:p>
    <w:p>
      <w:pPr>
        <w:pStyle w:val="Normal"/>
        <w:rPr/>
      </w:pPr>
      <w:r>
        <w:rPr>
          <w:sz w:val="22"/>
          <w:szCs w:val="22"/>
        </w:rPr>
        <w:t>Zákon č. 087/2014 Sb. – O ochraně ovzduš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Prováděcí právní předpisy: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Nařízení vlády č. 163/2002 - NV, kterým se stanoví technické požadavky na vybrané</w:t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stavební výrobky (Novelizace NV č. 312/ 2005 Sb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 Vyhlášky:</w:t>
      </w:r>
    </w:p>
    <w:p>
      <w:pPr>
        <w:pStyle w:val="Normal"/>
        <w:rPr/>
      </w:pPr>
      <w:r>
        <w:rPr>
          <w:sz w:val="22"/>
          <w:szCs w:val="22"/>
        </w:rPr>
        <w:t>Vyhláška MMR č. 499/2006 - Dokumentace stav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hláška z 28.2.2013, kterou se mění vyhláška č. 499/2006 Sb.</w:t>
      </w:r>
    </w:p>
    <w:p>
      <w:pPr>
        <w:pStyle w:val="Normal"/>
        <w:rPr/>
      </w:pPr>
      <w:r>
        <w:rPr>
          <w:sz w:val="22"/>
          <w:szCs w:val="22"/>
        </w:rPr>
        <w:t>Vyhláška MMR č. 20/2012 - Vyhláška o technických požadavcích na stavby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         (prováděcí předpis ke stavebnímu zákonu č. 183/2006)</w:t>
      </w:r>
    </w:p>
    <w:p>
      <w:pPr>
        <w:pStyle w:val="Normal"/>
        <w:rPr/>
      </w:pPr>
      <w:r>
        <w:rPr>
          <w:sz w:val="22"/>
          <w:szCs w:val="22"/>
        </w:rPr>
        <w:t xml:space="preserve">Vyhláška MZ č. 97/2014     - Vyhláška, kterou se stanoví požadavky na koupaliště, sauny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a hygienické limity venkovních hracích plo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yhláška MZ č.137/2004    - Vyhláška o požadavcích na stravovací služby a o zásadách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sobní hygieny při činnostech epidemiologicky závažných</w:t>
      </w:r>
    </w:p>
    <w:p>
      <w:pPr>
        <w:pStyle w:val="WWBodyText21"/>
        <w:rPr/>
      </w:pPr>
      <w:r>
        <w:rPr>
          <w:b w:val="false"/>
          <w:i w:val="false"/>
          <w:sz w:val="22"/>
          <w:szCs w:val="22"/>
        </w:rPr>
        <w:t>Vyhláška MZ č. 410/2005   - Vyhláška o hygienických požadavcích na prostory a provoz</w:t>
      </w:r>
    </w:p>
    <w:p>
      <w:pPr>
        <w:pStyle w:val="WWBodyText21"/>
        <w:rPr/>
      </w:pPr>
      <w:r>
        <w:rPr>
          <w:b w:val="false"/>
          <w:i w:val="false"/>
          <w:sz w:val="22"/>
          <w:szCs w:val="22"/>
        </w:rPr>
        <w:t xml:space="preserve">                                                </w:t>
      </w:r>
      <w:r>
        <w:rPr>
          <w:b w:val="false"/>
          <w:i w:val="false"/>
          <w:sz w:val="22"/>
          <w:szCs w:val="22"/>
        </w:rPr>
        <w:t>zařízení a provozoven pro výchovu a vzdělávání dětí a mládeže</w:t>
      </w:r>
    </w:p>
    <w:p>
      <w:pPr>
        <w:pStyle w:val="WWBodyText2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Metodický pokyn pro návrh větrání škol vydaný Ministerstvem životního prostředí</w:t>
      </w:r>
    </w:p>
    <w:p>
      <w:pPr>
        <w:pStyle w:val="WWBodyText2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WWBodyText21"/>
        <w:rPr/>
      </w:pPr>
      <w:r>
        <w:rPr>
          <w:sz w:val="22"/>
          <w:szCs w:val="22"/>
        </w:rPr>
        <w:t>Projektová dokumentace splňuje náležitosti dle přílohy č. 5 prováděcí vyhlášky ke stavebnímu zákonu č. 499/2006 o dokumentaci staveb v platném znění.</w:t>
      </w:r>
    </w:p>
    <w:p>
      <w:pPr>
        <w:pStyle w:val="WWBodyText21"/>
        <w:rPr>
          <w:sz w:val="22"/>
          <w:szCs w:val="22"/>
        </w:rPr>
      </w:pPr>
      <w:r>
        <w:rPr>
          <w:sz w:val="22"/>
          <w:szCs w:val="22"/>
        </w:rPr>
        <w:t>Projektové řešení je v souladu s technickými požadavky na stavby.</w:t>
      </w:r>
    </w:p>
    <w:p>
      <w:pPr>
        <w:pStyle w:val="WWBody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BodyText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/>
      </w:pPr>
      <w:r>
        <w:rPr>
          <w:b/>
          <w:sz w:val="26"/>
          <w:szCs w:val="26"/>
        </w:rPr>
        <w:t>4. Technický popis zařízení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b/>
          <w:i/>
          <w:sz w:val="28"/>
        </w:rPr>
        <w:t>Všeobecně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žární zabezpečení:</w:t>
      </w:r>
    </w:p>
    <w:p>
      <w:pPr>
        <w:pStyle w:val="TextBody"/>
        <w:rPr/>
      </w:pPr>
      <w:r>
        <w:rPr>
          <w:sz w:val="22"/>
          <w:szCs w:val="22"/>
        </w:rPr>
        <w:t>Požární opatření vycházejí z požadavků ČSN 73 0872 - Požární bezpečnost staveb – Ochrana staveb proti šíření požáru VZT potrubím. Prostupy vzduchotechnického potrubí požárně dělícími konstrukcemi požárních úseků musí být zabezpečeny požárními klapkami. Řešená část objektu je z hlediska PBŘ klasifikována jako jeden požární úsek, proto nebudou prováděny žádné protipožární opatření.</w:t>
      </w:r>
    </w:p>
    <w:p>
      <w:pPr>
        <w:pStyle w:val="Normal"/>
        <w:pBdr>
          <w:bottom w:val="single" w:sz="4" w:space="1" w:color="000000"/>
        </w:pBdr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b/>
          <w:szCs w:val="28"/>
        </w:rPr>
        <w:t>Zařízení č. 1, 2, 3, 4, 6 – Hygienická zaříz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/>
      </w:pPr>
      <w:r>
        <w:rPr>
          <w:sz w:val="22"/>
          <w:szCs w:val="22"/>
        </w:rPr>
        <w:t xml:space="preserve">Umístění větraného prostoru: 5x 1.N.P. </w:t>
      </w:r>
    </w:p>
    <w:p>
      <w:pPr>
        <w:pStyle w:val="Normal"/>
        <w:rPr/>
      </w:pPr>
      <w:r>
        <w:rPr>
          <w:sz w:val="22"/>
          <w:szCs w:val="22"/>
        </w:rPr>
        <w:t>Umístění ventilátoru: 5x 1.N.P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nožství odtahovaného vzduchu:</w:t>
      </w:r>
    </w:p>
    <w:p>
      <w:pPr>
        <w:pStyle w:val="Normal"/>
        <w:rPr/>
      </w:pPr>
      <w:bookmarkStart w:id="0" w:name="_Hlk14716537"/>
      <w:bookmarkEnd w:id="0"/>
      <w:r>
        <w:rPr>
          <w:sz w:val="22"/>
          <w:szCs w:val="22"/>
        </w:rPr>
        <w:t>Zařízení č. 1 – 14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/>
      </w:pPr>
      <w:bookmarkStart w:id="1" w:name="_Hlk14716537"/>
      <w:bookmarkEnd w:id="1"/>
      <w:r>
        <w:rPr>
          <w:sz w:val="22"/>
          <w:szCs w:val="22"/>
        </w:rPr>
        <w:t>Zařízení č. 2 – 21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/>
      </w:pPr>
      <w:r>
        <w:rPr>
          <w:sz w:val="22"/>
          <w:szCs w:val="22"/>
        </w:rPr>
        <w:t>Zařízení č. 3 – 3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/>
      </w:pPr>
      <w:r>
        <w:rPr>
          <w:sz w:val="22"/>
          <w:szCs w:val="22"/>
        </w:rPr>
        <w:t>Zařízení č. 4 – 1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/>
      </w:pPr>
      <w:r>
        <w:rPr>
          <w:sz w:val="22"/>
          <w:szCs w:val="22"/>
        </w:rPr>
        <w:t>Zařízení č. 5 – 3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lektrický příkon – ventilátor: </w:t>
      </w:r>
    </w:p>
    <w:p>
      <w:pPr>
        <w:pStyle w:val="Normal"/>
        <w:rPr/>
      </w:pPr>
      <w:r>
        <w:rPr>
          <w:sz w:val="22"/>
          <w:szCs w:val="22"/>
        </w:rPr>
        <w:t>Zařízení č. 1 - 0,065 KW (230 V)</w:t>
      </w:r>
    </w:p>
    <w:p>
      <w:pPr>
        <w:pStyle w:val="Normal"/>
        <w:rPr/>
      </w:pPr>
      <w:r>
        <w:rPr>
          <w:sz w:val="22"/>
          <w:szCs w:val="22"/>
        </w:rPr>
        <w:t>Zařízení č. 2 - 0,109 KW (230 V)</w:t>
      </w:r>
    </w:p>
    <w:p>
      <w:pPr>
        <w:pStyle w:val="Normal"/>
        <w:rPr/>
      </w:pPr>
      <w:r>
        <w:rPr>
          <w:sz w:val="22"/>
          <w:szCs w:val="22"/>
        </w:rPr>
        <w:t>Zařízení č. 3 - 0,109 KW (230 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řízení č. 4 - 0,065 KW (230 V)</w:t>
      </w:r>
    </w:p>
    <w:p>
      <w:pPr>
        <w:pStyle w:val="Normal"/>
        <w:rPr/>
      </w:pPr>
      <w:r>
        <w:rPr>
          <w:sz w:val="22"/>
          <w:szCs w:val="22"/>
        </w:rPr>
        <w:t>Zařízení č. 5 - 0,109 KW (230 V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b/>
          <w:sz w:val="22"/>
          <w:szCs w:val="22"/>
        </w:rPr>
        <w:t>Jednotkové množství odtahovaného vzduchu:</w:t>
      </w:r>
    </w:p>
    <w:p>
      <w:pPr>
        <w:pStyle w:val="Normal"/>
        <w:jc w:val="both"/>
        <w:rPr/>
      </w:pPr>
      <w:r>
        <w:rPr>
          <w:sz w:val="22"/>
          <w:szCs w:val="22"/>
        </w:rPr>
        <w:t>Sprcha:</w:t>
        <w:tab/>
        <w:t xml:space="preserve"> </w:t>
        <w:tab/>
        <w:t>á 1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WC:</w:t>
        <w:tab/>
        <w:tab/>
        <w:t>á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soár:</w:t>
        <w:tab/>
        <w:tab/>
        <w:t>á 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yvadlo: </w:t>
        <w:tab/>
        <w:t>á 3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klid:</w:t>
        <w:tab/>
        <w:tab/>
        <w:t>á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lad:</w:t>
        <w:tab/>
        <w:tab/>
        <w:t>á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řeš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 podtlakové větrání jednotlivých skupin hygienických zařízení jsou navrženy vždy samostatné odtahové ventilátory osazené v příslušné potrubní větvi. Ventilátor bude k potrubí připojen pomocí pružných spojek typu VBM aby nedocházelo k přenosu chvění ventilátoru na potrubí. Mezi ventilátorem a větraným prostorem bude osazen kruhový tlumič hluku, aby nedocházelo k přenosu hluku do větraných prostor. Odtahové potrubí bude vedeno pod stropem větraných prostor. Znehodnocený vzduch bude vyveden potrubím do stávajících volných komínových průduchů nad střechu. Vzduch z prostorů hygienických zařízení bude odsáván pomocí plastových nebo kovových odsávacích ventilů. Ventily budou připojeny na páteřní rozvod z kruhového Spiro potrubí pomocí poloohebných hliníkových hadic typu Semiflex. Nepřípustné je připojení pomocí měkkých hadic typu Aluflex, kde v ohybech dochází k zalomení vnitřní hrany a k vytvoření tlakové ztráty, kterou nebude schopen překonat navržený ventilátor. Nevhodné jsou i tyto měkké hadice s tepelnou izolac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Ovládání:</w:t>
      </w:r>
    </w:p>
    <w:p>
      <w:pPr>
        <w:pStyle w:val="Normal"/>
        <w:jc w:val="both"/>
        <w:rPr/>
      </w:pPr>
      <w:r>
        <w:rPr>
          <w:sz w:val="22"/>
          <w:szCs w:val="22"/>
        </w:rPr>
        <w:t>Ventilátory budou spouštěny samostatnými tlačítky s časovými relé osazenými u jednotlivých vstupů do prostoru hygienických zařízení. Připojení a ovládání provede profese Elektro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Zařízení č. 5 - Digestoř – kuchyň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ístění odtahové digestoří: 1.N.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ý příkon – ventilátor: 0,146 KW (230 V)</w:t>
      </w:r>
    </w:p>
    <w:p>
      <w:pPr>
        <w:pStyle w:val="Normal"/>
        <w:rPr/>
      </w:pPr>
      <w:r>
        <w:rPr>
          <w:sz w:val="22"/>
          <w:szCs w:val="22"/>
        </w:rPr>
        <w:t>Množství odtahovaného vzduchu: 2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é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prostoru kuchyňky bude nad sporákem osazena typová digestoř s vlastním ventilátorem. Výfuk z digestoře bude zaústěn do stávajícího volného komínového průduchu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ládá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ntilátor bude spouštěn pomocí samostatného vypínače zapnuto/vypnuto osazeného přímo na digestoři. Připojení provede profese elek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Zařízení č. 7, 8 – Sklady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/>
      </w:pPr>
      <w:r>
        <w:rPr>
          <w:sz w:val="22"/>
          <w:szCs w:val="22"/>
        </w:rPr>
        <w:t xml:space="preserve">Umístění větraného prostoru: 2x 1.N.P. </w:t>
      </w:r>
    </w:p>
    <w:p>
      <w:pPr>
        <w:pStyle w:val="Normal"/>
        <w:rPr/>
      </w:pPr>
      <w:r>
        <w:rPr>
          <w:sz w:val="22"/>
          <w:szCs w:val="22"/>
        </w:rPr>
        <w:t>Umístění ventilátoru: 2x 1.N.P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Množství odtahovaného vzduchu: </w:t>
      </w:r>
    </w:p>
    <w:p>
      <w:pPr>
        <w:pStyle w:val="Normal"/>
        <w:rPr/>
      </w:pPr>
      <w:r>
        <w:rPr>
          <w:sz w:val="22"/>
          <w:szCs w:val="22"/>
        </w:rPr>
        <w:t>Zařízení č. 7 - 1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/>
      </w:pPr>
      <w:r>
        <w:rPr>
          <w:sz w:val="22"/>
          <w:szCs w:val="22"/>
        </w:rPr>
        <w:t>Zařízení č. 8 - 1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hod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lektrický příkon – ventilátor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řízení č. 7 - 0,029 KW (230 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řízení č. 8 - 0,029 KW (230 V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echnické řeš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kladů budou odvětrávány podtlakově pomocí dvou samostatných nástěnných radiálních ventilátorů. Znehodnocený vzduch bude vyfukován společným potrubím do stávajícího volného komínového průduch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vládá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ntilátory budou spouštěny společně s osvětlením skladů. Ventilátor bude vybaven doběhovým relé, umožňující chod ventilátoru po určitou předem nastavitelnou dobu po vypnutí světla. Doběh je dodávkou profese VZT. Připojení provede profese elek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rPr/>
      </w:pPr>
      <w:r>
        <w:rPr>
          <w:sz w:val="28"/>
          <w:szCs w:val="28"/>
        </w:rPr>
        <w:t xml:space="preserve">Zařízení č. 9 – Klimatizace – serv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kladní úda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místění větraného prostoru: 1.N.P. </w:t>
      </w:r>
    </w:p>
    <w:p>
      <w:pPr>
        <w:pStyle w:val="Normal"/>
        <w:rPr/>
      </w:pPr>
      <w:r>
        <w:rPr>
          <w:sz w:val="22"/>
          <w:szCs w:val="22"/>
        </w:rPr>
        <w:t>Umístění kondenzační jednotky: 1.N.P.</w:t>
      </w:r>
    </w:p>
    <w:p>
      <w:pPr>
        <w:pStyle w:val="Normal"/>
        <w:rPr/>
      </w:pPr>
      <w:r>
        <w:rPr>
          <w:sz w:val="22"/>
          <w:szCs w:val="22"/>
        </w:rPr>
        <w:t>Chladící výkon: 2,5 K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ý příkon: 0,6 KW (230 V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echnické řešení:</w:t>
      </w:r>
    </w:p>
    <w:p>
      <w:pPr>
        <w:pStyle w:val="TextBody"/>
        <w:rPr/>
      </w:pPr>
      <w:r>
        <w:rPr>
          <w:sz w:val="22"/>
          <w:szCs w:val="22"/>
        </w:rPr>
        <w:t>Ve venkovním prostoru na fasádě objektu bude osazena kondenzační jednotka jako zdroj chladu. V prostoru místnosti serveru bude osazena vnitřní nástěnná chladící jednotka (split). Oba komponenty budou propojeny měděným potrubím chladiva s tepelnou izolací s parotěsnou zábranou a s propojovacím ovládacím kabelem. Odvod kondenzátu zajistí profese ZTI do kanalizace přes pachový sif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vládání:</w:t>
      </w:r>
    </w:p>
    <w:p>
      <w:pPr>
        <w:pStyle w:val="Normal"/>
        <w:jc w:val="both"/>
        <w:rPr/>
      </w:pPr>
      <w:r>
        <w:rPr>
          <w:sz w:val="22"/>
          <w:szCs w:val="22"/>
        </w:rPr>
        <w:t>Vnitřní teplota a chod celého klimatizačního zařízení bude zajišťovat infračervené dálkové ovládání umístěné v držáku na vnitřní stěně prostoru serveru. Profese elektro provede silové samostatně jištěné připojení venkovní kondenzační jednotk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sz w:val="26"/>
          <w:szCs w:val="26"/>
        </w:rPr>
      </w:pPr>
      <w:r>
        <w:rPr>
          <w:b/>
          <w:sz w:val="26"/>
          <w:szCs w:val="26"/>
        </w:rPr>
        <w:t>5. Energetické parametry VZT zaříz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lkové energetické nároky VZT zařízení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Elektrická energ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ý příkon:</w:t>
        <w:tab/>
      </w:r>
      <w:r>
        <w:rPr>
          <w:b/>
          <w:sz w:val="22"/>
          <w:szCs w:val="22"/>
        </w:rPr>
        <w:tab/>
        <w:tab/>
        <w:tab/>
      </w:r>
      <w:r>
        <w:rPr>
          <w:b/>
          <w:i/>
          <w:sz w:val="22"/>
          <w:szCs w:val="22"/>
        </w:rPr>
        <w:t>1,261  K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Chladící energie:</w:t>
        <w:tab/>
        <w:tab/>
        <w:tab/>
        <w:tab/>
      </w:r>
    </w:p>
    <w:p>
      <w:pPr>
        <w:pStyle w:val="Heading4"/>
        <w:rPr>
          <w:sz w:val="22"/>
          <w:szCs w:val="22"/>
        </w:rPr>
      </w:pPr>
      <w:r>
        <w:rPr>
          <w:b w:val="false"/>
          <w:sz w:val="22"/>
          <w:szCs w:val="22"/>
        </w:rPr>
        <w:t>Chladící příkon:</w:t>
      </w:r>
      <w:r>
        <w:rPr>
          <w:sz w:val="22"/>
          <w:szCs w:val="22"/>
        </w:rPr>
        <w:tab/>
        <w:tab/>
        <w:tab/>
        <w:tab/>
      </w:r>
      <w:r>
        <w:rPr>
          <w:i/>
          <w:sz w:val="22"/>
          <w:szCs w:val="22"/>
        </w:rPr>
        <w:t>2,5 KW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>6. Pokyny pro montáž</w:t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táž VZT zařízení se bude řídit těmito pokyny: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Montáž VZT zařízení může provádět pouze osoba nebo firma s příslušným oprávněním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ři montáži je nutno dodržovat všechny ustanovení norem, směrnic a vyhlášek vztahující se k montáži VZT zařízení a k bezpečnosti práce (Nařízení vlády č. 591/ 2006; Vyhláška č. 324/ 1990, č. 207/ 1991, č. 352/ 2000, č. 192/ 2005; ČSN 34 3108, ČSN 33 1310)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řed započetím montážních prací je nutné, aby se dodavatel obeznámil se stavem staveniště, skutečným stavem objektu a s projektovou dokumentací. Dodavatel je povinen provádět montáž dle dokumetace provedení stavby nebo dle realizační dokumetace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ři montáži je třeba dbát pokynů výrobců pro montáž jednotlivých zařízení – montážní návody, manuály, doporučení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Veškeré vzduchotechnické zařízení je nutno při montáži spojit s ochranným vodičem dle ČSN 33 2000 - 4 - 41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Závěsy potrubí budou zhotoveny při montáži z dodaného materiálu. Pokud je montážní firma certifikována dle ISO, je nutné používat pouze typově schválené systémy závěsů. Přesné umístění závěsů určí vedoucí montér VZT, tj. před a za každým obloukem a dále po 2 metrech. Únosnost jednotlivých závěsů musí odpovídat průžezu potrubí a zatížení. Potrubí bude na závěsech podloženo technickou pryží pro zamezení přenosu případných vibrací do stavební konstrukce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trubí procházející střechou nebo obvodovou stěnou do venkovního prostoru bude utěsněno silikonovým tmelem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trubí procházející stavební konstrukcí bude obaleno v místě prostupu izolačním materiálem. Při prostupu požárně dělící konstrukcí budou okolo potrubí provedeny požární ucpávky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Po montáži je firma povinna zlikvidovat všechny obaly a další odpad podle příslušných norem, směrnic a vyhlášek.</w:t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1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Zvláštní úpozornění: 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Vedení kruhového potrubí přes stavební konstrukci je nutno provádět výhradně pomocí pevného kruhového Spiro potrubí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Napojení kruhových ventilů je nutno provádět pouze za pomocí hliníkových polohebných hadic typu Semiflex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přípustné je použití lehkých ohebných hadic typu Aluflex případně těchto hadic s tepelnou izolací typu Thermoflex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U těchto hadic dochází při montáži k zalamování v ohybech, takže se průtočný profil zužuje až na polovinu a to má za důsledek omezení vzduchového výkonu a zvýšenou hlučnost.</w:t>
      </w:r>
    </w:p>
    <w:p>
      <w:pPr>
        <w:pStyle w:val="Normln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1"/>
        <w:jc w:val="both"/>
        <w:rPr/>
      </w:pPr>
      <w:r>
        <w:rPr>
          <w:color w:val="000000"/>
          <w:sz w:val="22"/>
          <w:szCs w:val="22"/>
        </w:rPr>
        <w:t>Pro správné uvedení celého VZT systému do provozu je nutné zajistit provedení komplexní zkoušky, která by se měla skládat minimálně z těchto jednotlivých bodů: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stupné uvedení všech VZT zařízení do chodu na předem dohodnutou dobu v běžných provozních podmínkách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a teploty ložisek a zatížení elektromotorů, rotujících částí strojů a klidný chod ventilátorů.</w:t>
      </w:r>
    </w:p>
    <w:p>
      <w:pPr>
        <w:pStyle w:val="Normln1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Kontrola stavu a funkce výměníků tepla, filtrů, regulačních klapek a dalších elementů VZT zařízení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ntrola vibrací přenášených z točivých strojů na stavební konstrukci a na VZT potrubí.</w:t>
      </w:r>
    </w:p>
    <w:p>
      <w:pPr>
        <w:pStyle w:val="Normln1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regulování a proměření výkonových parametrů všech ventilátorů, rozvodů potrubí a všech koncových prvků VZT zařízení podle údajů v technické zprávě, v tabulce zařízení a podle údajů na výkresech s přesností </w:t>
      </w:r>
      <w:r>
        <w:rPr>
          <w:rFonts w:cs="Symbol" w:ascii="Symbol" w:hAnsi="Symbol"/>
          <w:color w:val="000000"/>
          <w:sz w:val="22"/>
          <w:szCs w:val="22"/>
        </w:rPr>
        <w:t></w:t>
      </w:r>
      <w:r>
        <w:rPr>
          <w:color w:val="000000"/>
          <w:sz w:val="22"/>
          <w:szCs w:val="22"/>
        </w:rPr>
        <w:t xml:space="preserve"> 5 %.</w:t>
      </w:r>
    </w:p>
    <w:p>
      <w:pPr>
        <w:pStyle w:val="Normln1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ýsledkem komplexní zkoušky musí být min. „Protokol o zaregulování VZT systému“, kde musí být uvedeno celkové množství dopravovaného vzduchu, množství vzduchu na jednotlivých distribučních elementech.</w:t>
      </w:r>
    </w:p>
    <w:p>
      <w:pPr>
        <w:pStyle w:val="Normln1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both"/>
        <w:rPr>
          <w:sz w:val="26"/>
          <w:szCs w:val="26"/>
        </w:rPr>
      </w:pPr>
      <w:r>
        <w:rPr>
          <w:b/>
          <w:sz w:val="26"/>
          <w:szCs w:val="26"/>
        </w:rPr>
        <w:t>7. Požadavky na ostatní profese stav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Stavební</w:t>
      </w:r>
      <w:r>
        <w:rPr>
          <w:sz w:val="22"/>
          <w:szCs w:val="22"/>
        </w:rPr>
        <w:t xml:space="preserve"> - Vynechání, vysekání nebo vyříznutí potřebných prostupů pro VZT potrubí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- Zednické začištění prostupů po montáži VZT potrub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Elektro</w:t>
      </w:r>
      <w:r>
        <w:rPr>
          <w:sz w:val="22"/>
          <w:szCs w:val="22"/>
        </w:rPr>
        <w:t xml:space="preserve"> - Připojení samostatných ventilátorů na zdroj el. energie. </w:t>
      </w:r>
    </w:p>
    <w:p>
      <w:pPr>
        <w:pStyle w:val="BodyText2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Spouštění ventilátorů podle výše vyspecifikovaných požadavk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 Připojení kondenzační jednotky chlazení na zdroj elektrické energie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Zdravotní instalace</w:t>
      </w:r>
      <w:r>
        <w:rPr>
          <w:sz w:val="22"/>
          <w:szCs w:val="22"/>
        </w:rPr>
        <w:t xml:space="preserve"> - Připojení odvodu kondenzátu ze splitu klimatizace na kanalizaci pře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pachový sifon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Zpracoval:</w:t>
      </w:r>
      <w:r>
        <w:rPr>
          <w:sz w:val="22"/>
          <w:szCs w:val="22"/>
        </w:rPr>
        <w:t xml:space="preserve"> </w:t>
        <w:tab/>
        <w:t xml:space="preserve">Petr Matoušek – </w:t>
      </w:r>
      <w:r>
        <w:rPr>
          <w:rFonts w:cs="Arial Black" w:ascii="Arial Black" w:hAnsi="Arial Black"/>
          <w:b/>
          <w:i/>
          <w:sz w:val="22"/>
          <w:szCs w:val="22"/>
        </w:rPr>
        <w:t xml:space="preserve">AIR GAS </w:t>
      </w:r>
      <w:r>
        <w:rPr>
          <w:rFonts w:cs="Arial" w:ascii="Arial" w:hAnsi="Arial"/>
          <w:b/>
          <w:i/>
          <w:sz w:val="22"/>
          <w:szCs w:val="22"/>
        </w:rPr>
        <w:t>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Závodu míru 578/5</w:t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360 17  Karlovy V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ČO – 670 95 7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el. –  607 105 3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E-mail: airgas.projekt@tiscali.c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lovy Vary: 23.7.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bookmarkStart w:id="2" w:name="_Hlk491678122"/>
      <w:r>
        <w:rPr>
          <w:sz w:val="22"/>
          <w:szCs w:val="22"/>
          <w:lang w:val="en-US" w:eastAsia="en-US"/>
        </w:rPr>
        <w:drawing>
          <wp:inline distT="0" distB="0" distL="0" distR="0">
            <wp:extent cx="19812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38" t="5040" r="16205" b="7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9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Style w:val="PageNumber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/>
      <w:t>Nová pracoviště MP v Ostrově v 1NP objektu Hlavní třída 797 a 796, D.1.4.3 – Vzduchotechnika a chla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/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BodyText3">
    <w:name w:val="Body Text 3"/>
    <w:basedOn w:val="Normal"/>
    <w:qFormat/>
    <w:pPr>
      <w:tabs>
        <w:tab w:val="clear" w:pos="708"/>
        <w:tab w:val="left" w:pos="720" w:leader="none"/>
      </w:tabs>
      <w:jc w:val="both"/>
    </w:pPr>
    <w:rPr>
      <w:b/>
      <w:i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1">
    <w:name w:val="Normální1"/>
    <w:basedOn w:val="Normal"/>
    <w:qFormat/>
    <w:pPr>
      <w:widowControl w:val="false"/>
      <w:overflowPunct w:val="true"/>
      <w:autoSpaceDE w:val="true"/>
      <w:textAlignment w:val="auto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6:55:00Z</dcterms:created>
  <dc:creator>Petr Matoušek</dc:creator>
  <dc:description/>
  <cp:keywords/>
  <dc:language>en-US</dc:language>
  <cp:lastModifiedBy>Petr Matoušek</cp:lastModifiedBy>
  <cp:lastPrinted>2006-06-13T11:02:00Z</cp:lastPrinted>
  <dcterms:modified xsi:type="dcterms:W3CDTF">2019-07-22T17:59:00Z</dcterms:modified>
  <cp:revision>7</cp:revision>
  <dc:subject/>
  <dc:title>K. vary - Hotel Ellen</dc:title>
</cp:coreProperties>
</file>