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jmové území se nachází ve východní části tzv. 13. etapy výstavby nového Ostrova podél Vančurovy ulice. Navrhované řešení doplňuje stávající parkoviště o další nutná parkovací mí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kovací stání jsou navržena formou rozšíření stávajícího parkoviště na východní straně ulice. Tato parkovací stání jsou navržena bokem na dalších volných plochách (osa 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kovací stání jsou navržena pro osobní automobily. Velikost kolmých parkovacích stání je 2,50 (2,75) x 4,50 m. Povrch parkovacích stání je ze zatravňovací dlažby. Povrch komunikace na parkovišti bude asfaltový. Parkovací stání jsou ohraničena betonovými silničními obrubníky 150/250/1000 mm s převýšením +100 mm nad povrchem vozo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elkový počet parkovacích stání navržený v této části je 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vozovky parkovacích stá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80 mm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ab/>
        <w:t xml:space="preserve">L </w:t>
        <w:tab/>
        <w:tab/>
        <w:tab/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ab/>
        <w:t xml:space="preserve">MZK </w:t>
        <w:tab/>
        <w:tab/>
        <w:t xml:space="preserve">ČSN EN 13242 </w:t>
        <w:tab/>
        <w:t>15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ab/>
        <w:t xml:space="preserve">ŠD </w:t>
        <w:tab/>
        <w:tab/>
        <w:t>ČSN 73 6126</w:t>
        <w:tab/>
        <w:tab/>
        <w:t>20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rpční geosyntetikum REO Fb NTRF 12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47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je gravitační do vsakovací rýhy, která bude vyplněna keramzitem zabaleným do separační netkané geotextilie. U osy 1 je vsakování vody umožněno na celé ploše parkovacích stání, která je ze zatravňovací dlažby, a vsakovací rýha je podél nejnižší hrany. Pro ochranu spodních vod před znečištěním ropnými produkty bude na zemní pláň položena sorpční textilie ReO Fb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vozovky na parkovišt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faltový beton střednězrnný </w:t>
        <w:tab/>
        <w:tab/>
        <w:t xml:space="preserve">ACO 11 </w:t>
        <w:tab/>
        <w:t xml:space="preserve">ČSN EN 13108-1 </w:t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I-A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2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7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Oddělení asfaltové vozovky a parkovacích stání se provede pomocí betonového obrubníku 80/250/500 mm zapuštěného na plnou výš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ělící ostrůvky jsou navrženy z betonové dlaž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strukce dělícího ostrův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 xml:space="preserve">DL I </w:t>
        <w:tab/>
        <w:tab/>
        <w:tab/>
        <w:t xml:space="preserve">ČSN 73 6131-1.část </w:t>
        <w:tab/>
        <w:t xml:space="preserve"> </w:t>
        <w:tab/>
        <w:t xml:space="preserve">  60 mm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 xml:space="preserve">L </w:t>
        <w:tab/>
        <w:tab/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 xml:space="preserve">ŠP </w:t>
        <w:tab/>
        <w:tab/>
        <w:tab/>
        <w:t xml:space="preserve">ČSN 73 6126 </w:t>
        <w:tab/>
        <w:tab/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dnotlivá parkovací stání budou vyznačena vodorovným dopravním značením (</w:t>
      </w:r>
      <w:r>
        <w:rPr>
          <w:b/>
        </w:rPr>
        <w:t>V 10b</w:t>
      </w:r>
      <w:r>
        <w:rPr/>
        <w:t xml:space="preserve">), které se provede dlažbou kontrastní barvy s povrchem parkovišt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ypy betonových dlažeb a frakce keramzitu do navržených zásypů vsakovacích rýh budou dle výběru investo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komunikací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komunikacemi nebudou mít dostatečnou únosnost. Nebude-li možné dosáhnout výše uvedených hodnot, provede se sanace zemní plá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 rozpočtu bude zahrnuta sanace pláně pomocí vrstvy ze štěrkodrti (0–32 mm) tloušťky 250 mm. Při stavbě budou prováděna kontrolní měření a sanace se provede pouze v místech, kde to bude nutné. Pokud tato sanace nebude dostatečná, bude dodatečně upřesněna na základě skutečně naměřených hodnot modulu deformace a zkoušek „in situ“. Fakturování sanace bude podle skutečně provedených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vahy dotčené nebo vytvořené stavbou budou ohumusovány v tloušťce 100 mm a osety travním semen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sdělovací kabely, kabely NN, VN, VO a kabelové televize, které vedou pod navrhovanými komunikacemi, se uloží do dělených chrániček DN 10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koviště osy 1 částečně zasáhne do stávajícího oplocení, které bude vybouráno a znovu obnoveno podél nové hrany parkovišt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ložka oploc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Oplocení parkoviště cca. 1,80 - 2m ze svařovaných plotových panelů a plotových poplastovaných sloupků kotvených do betonových základů. U terénu osazeny podhrabové desk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áklady </w:t>
      </w:r>
    </w:p>
    <w:p>
      <w:pPr>
        <w:pStyle w:val="Normal"/>
        <w:jc w:val="both"/>
        <w:rPr/>
      </w:pPr>
      <w:r>
        <w:rPr/>
        <w:t>Betonové z prostého betonu C 20/25. Betonáž např. do korudovaných PP trub ø 300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loupky </w:t>
      </w:r>
    </w:p>
    <w:p>
      <w:pPr>
        <w:pStyle w:val="Normal"/>
        <w:jc w:val="both"/>
        <w:rPr/>
      </w:pPr>
      <w:r>
        <w:rPr/>
        <w:t xml:space="preserve">Plotový sloupek poplastovaný délky 2600 mm, 2800 mm </w:t>
      </w:r>
    </w:p>
    <w:p>
      <w:pPr>
        <w:pStyle w:val="Normal"/>
        <w:jc w:val="both"/>
        <w:rPr/>
      </w:pPr>
      <w:r>
        <w:rPr/>
        <w:t>průměr 48 mm</w:t>
      </w:r>
    </w:p>
    <w:p>
      <w:pPr>
        <w:pStyle w:val="Normal"/>
        <w:jc w:val="both"/>
        <w:rPr/>
      </w:pPr>
      <w:r>
        <w:rPr/>
        <w:t>sloupky pozinkované + poplastované RAL 6005-tmavě zelená</w:t>
      </w:r>
    </w:p>
    <w:p>
      <w:pPr>
        <w:pStyle w:val="Normal"/>
        <w:jc w:val="both"/>
        <w:rPr/>
      </w:pPr>
      <w:r>
        <w:rPr/>
        <w:t>Součástí jsou i pozinkované držáky podhrabových desek a zákrytový plastový klobouček pro sloupek průměru 48 mm</w:t>
      </w:r>
    </w:p>
    <w:p>
      <w:pPr>
        <w:pStyle w:val="Normal"/>
        <w:jc w:val="both"/>
        <w:rPr/>
      </w:pPr>
      <w:r>
        <w:rPr/>
        <w:t>Sloupek zapuštěn do základu cca. 5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tužení  - vzpěry</w:t>
      </w:r>
    </w:p>
    <w:p>
      <w:pPr>
        <w:pStyle w:val="Normal"/>
        <w:jc w:val="both"/>
        <w:rPr/>
      </w:pPr>
      <w:r>
        <w:rPr/>
        <w:t>Poplastovaná vzpěra plotová 2200 mm</w:t>
      </w:r>
    </w:p>
    <w:p>
      <w:pPr>
        <w:pStyle w:val="Normal"/>
        <w:jc w:val="both"/>
        <w:rPr/>
      </w:pPr>
      <w:r>
        <w:rPr/>
        <w:t>Průměr 38 mm, barva zelená RAL 6005</w:t>
      </w:r>
    </w:p>
    <w:p>
      <w:pPr>
        <w:pStyle w:val="Normal"/>
        <w:jc w:val="both"/>
        <w:rPr/>
      </w:pPr>
      <w:r>
        <w:rPr/>
        <w:t>Dodávka včetně kovové objímky a čepičky na vzpěru 38 mm. Kotveny pozinkovanými úchyty na horní hranu podhrabových de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plň</w:t>
      </w:r>
    </w:p>
    <w:p>
      <w:pPr>
        <w:pStyle w:val="Normal"/>
        <w:jc w:val="both"/>
        <w:rPr/>
      </w:pPr>
      <w:r>
        <w:rPr/>
        <w:t xml:space="preserve">Svařovaný panel rovný </w:t>
      </w:r>
    </w:p>
    <w:p>
      <w:pPr>
        <w:pStyle w:val="Normal"/>
        <w:jc w:val="both"/>
        <w:rPr/>
      </w:pPr>
      <w:r>
        <w:rPr/>
        <w:t>Dvojité horizontální dráty 8 mm, Barva zelená</w:t>
      </w:r>
    </w:p>
    <w:p>
      <w:pPr>
        <w:pStyle w:val="Normal"/>
        <w:jc w:val="both"/>
        <w:rPr/>
      </w:pPr>
      <w:r>
        <w:rPr/>
        <w:t>Dodávka včetně úchytů panelu ke sloup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dhrabové desky </w:t>
      </w:r>
    </w:p>
    <w:p>
      <w:pPr>
        <w:pStyle w:val="Normal"/>
        <w:jc w:val="both"/>
        <w:rPr/>
      </w:pPr>
      <w:r>
        <w:rPr/>
        <w:t>Podhrabové desky prefabrikované betonové tl. 50 mm, výšky 300 mm</w:t>
      </w:r>
    </w:p>
    <w:p>
      <w:pPr>
        <w:pStyle w:val="Normal"/>
        <w:jc w:val="both"/>
        <w:rPr/>
      </w:pPr>
      <w:r>
        <w:rPr/>
        <w:t>Uložení do typových držáků z pozinkované oceli</w:t>
      </w:r>
    </w:p>
    <w:p>
      <w:pPr>
        <w:pStyle w:val="Normal"/>
        <w:jc w:val="both"/>
        <w:rPr/>
      </w:pPr>
      <w:r>
        <w:rPr/>
        <w:t xml:space="preserve">Příloha 1 - uchycení vzpěr na podhrabovou desku       Příloha 3 - uchycení vzpěr na sloupek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55575</wp:posOffset>
            </wp:positionV>
            <wp:extent cx="1897380" cy="1906905"/>
            <wp:effectExtent l="0" t="0" r="0" b="0"/>
            <wp:wrapSquare wrapText="bothSides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0695</wp:posOffset>
            </wp:positionH>
            <wp:positionV relativeFrom="paragraph">
              <wp:posOffset>113030</wp:posOffset>
            </wp:positionV>
            <wp:extent cx="2249805" cy="2001520"/>
            <wp:effectExtent l="0" t="0" r="0" b="0"/>
            <wp:wrapSquare wrapText="bothSides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realizaci stavby. Zhotovitel stavby bude při vlastní realizaci respektovat platnou legislativu ČR, platné ČSN resp.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ECIFIKACE PRAC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živičné vozovky parkoviště    .............................................................</w:t>
        <w:tab/>
        <w:t xml:space="preserve">   19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betonové dlažby zatravňovací     ……………………………………</w:t>
        <w:tab/>
        <w:t xml:space="preserve">   24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betonové dlažby zatravňovací – barevné     …………………………</w:t>
        <w:tab/>
        <w:t xml:space="preserve">     1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chodníku, ploch pro kontejnery a dělících ostrůvků     ......................</w:t>
        <w:tab/>
        <w:t xml:space="preserve">     1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ový obrubník 150/250/1000 mm     .......................................................</w:t>
        <w:tab/>
        <w:t xml:space="preserve">   105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silniční obrubník 150/250 mm – R = 0,5 m     …..……………….</w:t>
        <w:tab/>
        <w:t xml:space="preserve">     12 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ový obrubník 80/250/500 mm     ...........................................................</w:t>
        <w:tab/>
        <w:t xml:space="preserve">     56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sakovací rýha – výplň z keramzitu (+separační netkaná geotextilie)     …..</w:t>
        <w:tab/>
        <w:t xml:space="preserve">       7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ourání betonové dlažby     ………………………………………………</w:t>
        <w:tab/>
        <w:t xml:space="preserve">     4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ourání betonových silničních obrubníků     …………………………….</w:t>
        <w:tab/>
        <w:t xml:space="preserve">     2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ourání záhonových obrubníků     ………………………………………</w:t>
        <w:tab/>
        <w:t xml:space="preserve">     15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p     ..........................................................................................................</w:t>
        <w:tab/>
        <w:t xml:space="preserve">   21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ace     …………………………………………………………………….</w:t>
        <w:tab/>
        <w:t xml:space="preserve">   48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p pro sanaci     …………………………………………………………</w:t>
        <w:tab/>
        <w:t xml:space="preserve">   12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umusování (100 mm) a osetí travním semenem     ………………………</w:t>
        <w:tab/>
        <w:t xml:space="preserve">     6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ené chráničky DN 100 mm     …………………………………………...</w:t>
        <w:tab/>
        <w:t xml:space="preserve">     17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áž oplocení z drátěného pletiva výšky 2,0 m     ……………………</w:t>
        <w:tab/>
        <w:t xml:space="preserve">     5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é oplocení     ……………………………………………………………</w:t>
        <w:tab/>
        <w:t xml:space="preserve">     39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ácení stromů     ……………………………………………………………</w:t>
        <w:tab/>
        <w:t xml:space="preserve">       6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TYČOVACÍ  PRVKY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ignment Name: </w:t>
        <w:tab/>
        <w:tab/>
        <w:tab/>
        <w:t>osa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             ) ZÚ </w:t>
        <w:tab/>
        <w:tab/>
        <w:tab/>
        <w:t>0+000.00</w:t>
        <w:tab/>
        <w:tab/>
        <w:t>1003580,560</w:t>
        <w:tab/>
        <w:tab/>
        <w:t>842597,299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             ) KÚ </w:t>
        <w:tab/>
        <w:tab/>
        <w:tab/>
        <w:t>0+067.25</w:t>
        <w:tab/>
        <w:tab/>
        <w:t>1003597,612</w:t>
        <w:tab/>
        <w:tab/>
        <w:t>842532,2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angent Direction:            116.32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angent Length:             67,2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Total Length of Alignment:             67,250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d</w:t>
        <w:tab/>
        <w:tab/>
        <w:t xml:space="preserve">       „Y“</w:t>
        <w:tab/>
        <w:tab/>
        <w:t xml:space="preserve">       „X“</w:t>
        <w:tab/>
        <w:tab/>
        <w:t xml:space="preserve">   „Z“</w:t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08</w:t>
        <w:tab/>
        <w:tab/>
        <w:t>842564.8648</w:t>
        <w:tab/>
        <w:tab/>
        <w:t>1003596.8313</w:t>
        <w:tab/>
        <w:tab/>
        <w:t>406.89</w:t>
      </w:r>
    </w:p>
    <w:p>
      <w:pPr>
        <w:pStyle w:val="Normal"/>
        <w:rPr/>
      </w:pPr>
      <w:r>
        <w:rPr/>
        <w:t>009</w:t>
        <w:tab/>
        <w:tab/>
        <w:t>842563.8476</w:t>
        <w:tab/>
        <w:tab/>
        <w:t>1003592.9506</w:t>
        <w:tab/>
        <w:tab/>
        <w:t>406.82</w:t>
      </w:r>
    </w:p>
    <w:p>
      <w:pPr>
        <w:pStyle w:val="Normal"/>
        <w:rPr/>
      </w:pPr>
      <w:r>
        <w:rPr/>
        <w:t>010</w:t>
        <w:tab/>
        <w:tab/>
        <w:t>842563.2372</w:t>
        <w:tab/>
        <w:tab/>
        <w:t>1003592.5937</w:t>
        <w:tab/>
        <w:tab/>
        <w:t>406.81</w:t>
      </w:r>
    </w:p>
    <w:p>
      <w:pPr>
        <w:pStyle w:val="Normal"/>
        <w:rPr/>
      </w:pPr>
      <w:r>
        <w:rPr/>
        <w:t>011</w:t>
        <w:tab/>
        <w:tab/>
        <w:t>842562.8802</w:t>
        <w:tab/>
        <w:tab/>
        <w:t>1003593.2042</w:t>
        <w:tab/>
        <w:tab/>
        <w:t>406.81</w:t>
      </w:r>
    </w:p>
    <w:p>
      <w:pPr>
        <w:pStyle w:val="Normal"/>
        <w:rPr/>
      </w:pPr>
      <w:r>
        <w:rPr/>
        <w:t>012</w:t>
        <w:tab/>
        <w:tab/>
        <w:t>842563.8961</w:t>
        <w:tab/>
        <w:tab/>
        <w:t>1003597.0797</w:t>
        <w:tab/>
        <w:tab/>
        <w:t>406.95</w:t>
      </w:r>
    </w:p>
    <w:p>
      <w:pPr>
        <w:pStyle w:val="Normal"/>
        <w:rPr/>
      </w:pPr>
      <w:r>
        <w:rPr/>
        <w:t>013</w:t>
        <w:tab/>
        <w:tab/>
        <w:t>842534.1475</w:t>
        <w:tab/>
        <w:tab/>
        <w:t>1003604.8631</w:t>
        <w:tab/>
        <w:tab/>
        <w:t>406.24</w:t>
      </w:r>
    </w:p>
    <w:p>
      <w:pPr>
        <w:pStyle w:val="Normal"/>
        <w:rPr/>
      </w:pPr>
      <w:r>
        <w:rPr/>
        <w:t>014</w:t>
        <w:tab/>
        <w:tab/>
        <w:t>842533.0065</w:t>
        <w:tab/>
        <w:tab/>
        <w:t>1003600.5101</w:t>
        <w:tab/>
        <w:tab/>
        <w:t>406.09</w:t>
      </w:r>
    </w:p>
    <w:p>
      <w:pPr>
        <w:pStyle w:val="Normal"/>
        <w:rPr/>
      </w:pPr>
      <w:r>
        <w:rPr/>
        <w:t>015</w:t>
        <w:tab/>
        <w:tab/>
        <w:t>842531.4851</w:t>
        <w:tab/>
        <w:tab/>
        <w:t>1003594.7062</w:t>
        <w:tab/>
        <w:tab/>
        <w:t>406.00</w:t>
      </w:r>
    </w:p>
    <w:p>
      <w:pPr>
        <w:pStyle w:val="Normal"/>
        <w:rPr/>
      </w:pPr>
      <w:r>
        <w:rPr/>
        <w:t>016</w:t>
        <w:tab/>
        <w:tab/>
        <w:t>842533.6616</w:t>
        <w:tab/>
        <w:tab/>
        <w:t>1003594.1363</w:t>
        <w:tab/>
        <w:tab/>
        <w:t>405.96</w:t>
      </w:r>
    </w:p>
    <w:p>
      <w:pPr>
        <w:pStyle w:val="Normal"/>
        <w:rPr/>
      </w:pPr>
      <w:r>
        <w:rPr/>
        <w:t>017</w:t>
        <w:tab/>
        <w:tab/>
        <w:t>842534.0186</w:t>
        <w:tab/>
        <w:tab/>
        <w:t>1003593.5258</w:t>
        <w:tab/>
        <w:tab/>
        <w:t>405.93</w:t>
      </w:r>
    </w:p>
    <w:p>
      <w:pPr>
        <w:pStyle w:val="Normal"/>
        <w:rPr/>
      </w:pPr>
      <w:r>
        <w:rPr/>
        <w:t>018</w:t>
        <w:tab/>
        <w:tab/>
        <w:t>842533.0060</w:t>
        <w:tab/>
        <w:tab/>
        <w:t>1003589.6626</w:t>
        <w:tab/>
        <w:tab/>
        <w:t>405.80</w:t>
      </w:r>
    </w:p>
    <w:p>
      <w:pPr>
        <w:pStyle w:val="Normal"/>
        <w:rPr/>
      </w:pPr>
      <w:r>
        <w:rPr/>
        <w:t>019</w:t>
        <w:tab/>
        <w:tab/>
        <w:t>842555.2530</w:t>
        <w:tab/>
        <w:tab/>
        <w:t>1003583.8255</w:t>
        <w:tab/>
        <w:tab/>
        <w:t>406.50</w:t>
      </w:r>
    </w:p>
    <w:p>
      <w:pPr>
        <w:pStyle w:val="Normal"/>
        <w:rPr/>
      </w:pPr>
      <w:r>
        <w:rPr/>
        <w:t>020</w:t>
        <w:tab/>
        <w:tab/>
        <w:t>842556.2684</w:t>
        <w:tab/>
        <w:tab/>
        <w:t>1003587.6996</w:t>
        <w:tab/>
        <w:tab/>
        <w:t>406.59</w:t>
      </w:r>
    </w:p>
    <w:p>
      <w:pPr>
        <w:pStyle w:val="Normal"/>
        <w:rPr/>
      </w:pPr>
      <w:r>
        <w:rPr/>
        <w:t>021</w:t>
        <w:tab/>
        <w:tab/>
        <w:t>842556.8788</w:t>
        <w:tab/>
        <w:tab/>
        <w:t>1003588.0565</w:t>
        <w:tab/>
        <w:tab/>
        <w:t>406.61</w:t>
      </w:r>
    </w:p>
    <w:p>
      <w:pPr>
        <w:pStyle w:val="Normal"/>
        <w:rPr/>
      </w:pPr>
      <w:r>
        <w:rPr/>
        <w:t>022</w:t>
        <w:tab/>
        <w:tab/>
        <w:t>842561.6355</w:t>
        <w:tab/>
        <w:tab/>
        <w:t>1003586.8108</w:t>
        <w:tab/>
        <w:tab/>
        <w:t>406.71</w:t>
      </w:r>
    </w:p>
    <w:p>
      <w:pPr>
        <w:pStyle w:val="Normal"/>
        <w:rPr/>
      </w:pPr>
      <w:r>
        <w:rPr/>
        <w:t>023</w:t>
        <w:tab/>
        <w:tab/>
        <w:t>842561.9912</w:t>
        <w:tab/>
        <w:tab/>
        <w:t>1003586.1957</w:t>
        <w:tab/>
        <w:tab/>
        <w:t>406.71</w:t>
      </w:r>
    </w:p>
    <w:p>
      <w:pPr>
        <w:pStyle w:val="Normal"/>
        <w:rPr/>
      </w:pPr>
      <w:r>
        <w:rPr/>
        <w:t>024</w:t>
        <w:tab/>
        <w:tab/>
        <w:t>842561.5937</w:t>
        <w:tab/>
        <w:tab/>
        <w:t>1003584.7370</w:t>
        <w:tab/>
        <w:tab/>
        <w:t>406.68</w:t>
      </w:r>
    </w:p>
    <w:p>
      <w:pPr>
        <w:pStyle w:val="Normal"/>
        <w:rPr/>
      </w:pPr>
      <w:r>
        <w:rPr/>
        <w:t>025</w:t>
        <w:tab/>
        <w:tab/>
        <w:t>842560.9845</w:t>
        <w:tab/>
        <w:tab/>
        <w:t>1003584.3848</w:t>
        <w:tab/>
        <w:tab/>
        <w:t>406.67</w:t>
      </w:r>
    </w:p>
    <w:p>
      <w:pPr>
        <w:pStyle w:val="Normal"/>
        <w:rPr/>
      </w:pPr>
      <w:r>
        <w:rPr/>
        <w:t>026</w:t>
        <w:tab/>
        <w:tab/>
        <w:t>842556.7304</w:t>
        <w:tab/>
        <w:tab/>
        <w:t>1003585.4999</w:t>
        <w:tab/>
        <w:tab/>
        <w:t>406.60</w:t>
      </w:r>
    </w:p>
    <w:p>
      <w:pPr>
        <w:pStyle w:val="Normal"/>
        <w:rPr/>
      </w:pPr>
      <w:r>
        <w:rPr/>
        <w:t>027</w:t>
        <w:tab/>
        <w:tab/>
        <w:t>842556.2202</w:t>
        <w:tab/>
        <w:tab/>
        <w:t>1003583.5717</w:t>
        <w:tab/>
        <w:tab/>
        <w:t>406.5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2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 Vančurova ulice v Ostrově (rozšíření parkoviště, zachytávání dešťových vod)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Parkoviště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</w:r>
    <w:r>
      <w:rPr>
        <w:rFonts w:cs="Braggadocio;Calibri" w:ascii="Braggadocio;Calibri" w:hAnsi="Braggadocio;Calibri"/>
        <w:b/>
        <w:sz w:val="22"/>
        <w:u w:val="single"/>
      </w:rPr>
      <w:t>bpo</w:t>
    </w:r>
    <w:r>
      <w:rPr>
        <w:rFonts w:cs="Arial" w:ascii="Arial" w:hAnsi="Arial"/>
        <w:b/>
        <w:sz w:val="22"/>
        <w:u w:val="single"/>
      </w:rPr>
      <w:t xml:space="preserve">  6-107031       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mfontstyle01">
    <w:name w:val="-wm-fontstyle01"/>
    <w:qFormat/>
    <w:rPr/>
  </w:style>
  <w:style w:type="character" w:styleId="Wmfontstyle21">
    <w:name w:val="-wm-font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mmsonormal">
    <w:name w:val="-wm-msonormal"/>
    <w:basedOn w:val="Normal"/>
    <w:qFormat/>
    <w:pPr>
      <w:spacing w:before="100" w:after="1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Papánek David</cp:lastModifiedBy>
  <dcterms:modified xsi:type="dcterms:W3CDTF">2022-07-12T08:57:00Z</dcterms:modified>
  <cp:revision>83</cp:revision>
  <dc:subject/>
  <dc:title/>
</cp:coreProperties>
</file>