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VŠEOBECNÁ ČÁS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Normal"/>
        <w:spacing w:lineRule="auto" w:line="360"/>
        <w:ind w:left="3544" w:hanging="2835"/>
        <w:rPr>
          <w:sz w:val="24"/>
          <w:szCs w:val="24"/>
        </w:rPr>
      </w:pPr>
      <w:r>
        <w:rPr>
          <w:sz w:val="24"/>
          <w:szCs w:val="24"/>
        </w:rPr>
        <w:t>Název stavby:</w:t>
        <w:tab/>
        <w:tab/>
        <w:t>Areál IZS Ostrov – stanice Jednotky sboru dobrovolných hasičů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Název objektu:</w:t>
        <w:tab/>
        <w:tab/>
        <w:t>SO 255 Dešťová kanalizace etapa 2b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ab/>
        <w:tab/>
        <w:t>Ostrov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kraj:</w:t>
        <w:tab/>
        <w:tab/>
        <w:tab/>
        <w:tab/>
        <w:t>Karlovarský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katastrální území : </w:t>
        <w:tab/>
        <w:tab/>
        <w:t>Ostrov</w:t>
      </w:r>
    </w:p>
    <w:p>
      <w:pPr>
        <w:pStyle w:val="Normal"/>
        <w:spacing w:lineRule="auto" w:line="360"/>
        <w:ind w:firstLine="709"/>
        <w:rPr>
          <w:color w:val="FF0000"/>
          <w:sz w:val="24"/>
          <w:szCs w:val="24"/>
        </w:rPr>
      </w:pPr>
      <w:r>
        <w:rPr>
          <w:sz w:val="24"/>
          <w:szCs w:val="24"/>
        </w:rPr>
        <w:t>Stavebník:</w:t>
        <w:tab/>
        <w:tab/>
        <w:tab/>
        <w:t>Město Ostrov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Zhotovitel dokumentace :</w:t>
        <w:tab/>
        <w:t>BPO spol. s r.o., Lidická 1239, 363 17 Ostrov</w:t>
      </w:r>
    </w:p>
    <w:p>
      <w:pPr>
        <w:pStyle w:val="Normal"/>
        <w:spacing w:lineRule="auto" w:line="360"/>
        <w:ind w:left="2836" w:firstLine="709"/>
        <w:rPr/>
      </w:pPr>
      <w:r>
        <w:rPr>
          <w:sz w:val="24"/>
          <w:szCs w:val="24"/>
        </w:rPr>
        <w:t>IČO: 182 249 20, DIČ: 129 – 182 249 20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Zpracovatel vodohospodářské části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Ing. Pavel Kyliš – vodohospodářská část. AI v oboru vodohospodářské stavb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Lenka Hrobská - projektant vodohospodářských stave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ehled výchozích podkladů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 xml:space="preserve">a/ předchozí dokumentace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Dokumentace pro územní rozhodnutí stavby „</w:t>
      </w:r>
      <w:r>
        <w:rPr>
          <w:b/>
          <w:sz w:val="24"/>
          <w:szCs w:val="24"/>
        </w:rPr>
        <w:t xml:space="preserve">Areál složek IZS-2b. etapa“,  </w:t>
      </w:r>
      <w:r>
        <w:rPr>
          <w:sz w:val="24"/>
          <w:szCs w:val="24"/>
        </w:rPr>
        <w:t>BPO spol. s r.o., Ostrov, 2015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Dokumentace pro stavební povolení : IZS Ostrov - stanice Jednotky sboru dobrovolných hasičů, BPO spol. s r.o., Ostrov, 08/2019.</w:t>
      </w:r>
    </w:p>
    <w:p>
      <w:pPr>
        <w:pStyle w:val="Styl1"/>
        <w:spacing w:lineRule="auto" w:line="360"/>
        <w:ind w:hanging="0"/>
        <w:rPr/>
      </w:pPr>
      <w:r>
        <w:rPr>
          <w:szCs w:val="24"/>
          <w:u w:val="single"/>
        </w:rPr>
        <w:t>b/ mapové podklady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Polohopisné a výškopisné zaměření v měřítku 1:500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Katastrální mapy, měř. 1:1000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sttext"/>
        <w:numPr>
          <w:ilvl w:val="0"/>
          <w:numId w:val="4"/>
        </w:numPr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Stručný popis zájmového území</w:t>
      </w:r>
    </w:p>
    <w:p>
      <w:pPr>
        <w:pStyle w:val="TextBodyIndent"/>
        <w:numPr>
          <w:ilvl w:val="1"/>
          <w:numId w:val="4"/>
        </w:numPr>
        <w:spacing w:lineRule="auto" w:line="360"/>
        <w:ind w:left="0" w:hanging="0"/>
        <w:jc w:val="both"/>
        <w:rPr>
          <w:b/>
          <w:b/>
          <w:szCs w:val="24"/>
        </w:rPr>
      </w:pPr>
      <w:r>
        <w:rPr>
          <w:szCs w:val="24"/>
        </w:rPr>
        <w:t xml:space="preserve">Zájmové území se nachází na severozápadním okraji Ostrova mezi silnicí Ostrov-Jáchymov a Jáchymovským potokem. Jižní část pozemku byla využívána jako zahradnictví. V zájmovém území nejsou dle databáze ČGS-Geofond evidovány žádné sesuvné jevy nebo svahové pohyby. Území není poddolováno, nenachází se zde žádná stará důlní díla ani deponie. Lokalita leží mimo chráněná území, mimo CHOPAV, i mimo ochranná pásma vodních zdrojů. Ověření inženýrskogeologických poměrů bylo v roce 2015 provedeno dvěma vrty hloubky cca 7 m. </w:t>
      </w:r>
    </w:p>
    <w:p>
      <w:pPr>
        <w:pStyle w:val="TextBodyIndent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1"/>
          <w:numId w:val="4"/>
        </w:numPr>
        <w:spacing w:lineRule="auto" w:line="36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Geologický průzkum</w:t>
      </w:r>
    </w:p>
    <w:p>
      <w:pPr>
        <w:pStyle w:val="TextBodyIndent"/>
        <w:spacing w:lineRule="auto" w:line="360"/>
        <w:ind w:left="0" w:firstLine="426"/>
        <w:jc w:val="both"/>
        <w:rPr/>
      </w:pPr>
      <w:r>
        <w:rPr>
          <w:szCs w:val="24"/>
        </w:rPr>
        <w:t xml:space="preserve">Výsledky hydrogeologického průzkumu jsou dokladovány samostatným elaborátem, zejména závěrečnou zprávou geologického úkolu. Předmětem tohoto průzkumu jsou stanoveny i nevhodné zeminy, které musí být v rámci provádění zemních prací odtěženy a nahrazeny hutnitelnými zeminami.   </w:t>
      </w:r>
    </w:p>
    <w:p>
      <w:pPr>
        <w:pStyle w:val="TextBodyIndent"/>
        <w:spacing w:lineRule="auto" w:line="360"/>
        <w:ind w:left="0" w:firstLine="426"/>
        <w:jc w:val="both"/>
        <w:rPr>
          <w:szCs w:val="24"/>
        </w:rPr>
      </w:pPr>
      <w:r>
        <w:rPr>
          <w:szCs w:val="24"/>
        </w:rPr>
      </w:r>
    </w:p>
    <w:p>
      <w:pPr>
        <w:pStyle w:val="Prosttext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ředpokládané návrhové parametry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.1.  Výpočet množství dešťové vody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rážkový úhrn</w:t>
        <w:tab/>
        <w:tab/>
        <w:t>…………………………….</w:t>
        <w:tab/>
        <w:t>cca     659 mm/rok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locha zpevněných ploch   .…………………………</w:t>
        <w:tab/>
        <w:t>cca   2 45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locha střechy celkem</w:t>
        <w:tab/>
        <w:t>……………………………</w:t>
        <w:tab/>
        <w:t>cca   1 10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Zelené plochy celkem</w:t>
        <w:tab/>
        <w:t>…………………………….</w:t>
        <w:tab/>
        <w:t>cca   1 00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Množství vody ze zp. ploch</w:t>
        <w:tab/>
        <w:t xml:space="preserve">……………………   </w:t>
        <w:tab/>
        <w:t>659 x 3 550 x 0,8  = 1 871,56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 ro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Množství vody ze zelených ploch …………….……   </w:t>
        <w:tab/>
        <w:t>659 x 1 000 x 0,3  =    197,7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 ro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  <w:u w:val="single"/>
        </w:rPr>
        <w:t>Množství dešťových vod celkem</w:t>
        <w:tab/>
        <w:t>……………….</w:t>
        <w:tab/>
        <w:t xml:space="preserve"> </w:t>
        <w:tab/>
        <w:t xml:space="preserve">                     2 069,26 m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 xml:space="preserve">/ rok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4330" w:hanging="433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edpokládané množství dešťových vod z přívalového deště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Celková plocha</w:t>
        <w:tab/>
        <w:t>………………………   0,345 h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Průměrný koef. Odtoku</w:t>
        <w:tab/>
        <w:t>………………    0,6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ntenzita 15ti min. deště</w:t>
        <w:tab/>
        <w:t>………………   160 l/sec/ha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Q =  F x ᵩ x i = 33,12 l/sec tj. cca 29,81 m</w:t>
      </w:r>
      <w:r>
        <w:rPr>
          <w:sz w:val="24"/>
          <w:szCs w:val="24"/>
          <w:vertAlign w:val="superscript"/>
        </w:rPr>
        <w:t>3</w:t>
      </w:r>
    </w:p>
    <w:p>
      <w:pPr>
        <w:pStyle w:val="Prosttext"/>
        <w:spacing w:lineRule="auto" w:line="360"/>
        <w:ind w:firstLine="70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rosttext"/>
        <w:spacing w:lineRule="auto" w:line="360"/>
        <w:ind w:firstLine="70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rosttext"/>
        <w:spacing w:lineRule="auto" w:line="360"/>
        <w:ind w:firstLine="70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rosttext"/>
        <w:spacing w:lineRule="auto" w:line="360"/>
        <w:ind w:firstLine="70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rosttext"/>
        <w:spacing w:lineRule="auto" w:line="360"/>
        <w:ind w:firstLine="70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rosttext"/>
        <w:spacing w:lineRule="auto" w:line="360"/>
        <w:ind w:firstLine="70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rosttext"/>
        <w:spacing w:lineRule="auto" w:line="360"/>
        <w:ind w:firstLine="70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rosttext"/>
        <w:spacing w:lineRule="auto" w:line="360"/>
        <w:ind w:firstLine="70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rosttext"/>
        <w:spacing w:lineRule="auto" w:line="360"/>
        <w:ind w:firstLine="70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eznam použitých norem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01 3463    </w:t>
        <w:tab/>
        <w:t>Výkresy kanalizace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>ČSN 73 6005</w:t>
        <w:tab/>
        <w:t>Prostorové uspořádání sítí technického vybavení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75 6909    </w:t>
        <w:tab/>
        <w:t>Zkoušky vodotěsnosti stok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73 6760    </w:t>
        <w:tab/>
        <w:t>Vnitřní kanalizace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75 6230    </w:t>
        <w:tab/>
        <w:t>Podchody stok a kanalizačních přípojek pod dráhou a pozemní komunikací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EN 752-4 </w:t>
        <w:tab/>
        <w:t xml:space="preserve">Venkovní systémy stokových sítí a kanalizačních přípojek- hydraulické výpočty ČSN EN 752-2 </w:t>
        <w:tab/>
        <w:t>Venkovní systémy stokových sítí a kanalizačních přípojek- požadavky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EN 752-3 </w:t>
        <w:tab/>
        <w:t>Venkovní systémy stokových sítí a kanalizačních přípojek- navrhování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EN 752-5 </w:t>
        <w:tab/>
        <w:t>Venkovní systémy stokových sítí a kanalizačních přípojek- sanace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EN 752-7 </w:t>
        <w:tab/>
        <w:t>Venkovní systémy stokových sítí a kanalizačních přípojek- provoz a údržba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EN 1610  </w:t>
        <w:tab/>
        <w:t>Provádění stok a kanalizačních přípojek a jejich zkoušení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75 6101    </w:t>
        <w:tab/>
        <w:t>Stokové sítě a kanalizační přípojky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ČSN 73 6005</w:t>
        <w:tab/>
        <w:t>Prostorové uspořádání sítí technického vybavení</w:t>
      </w:r>
    </w:p>
    <w:p>
      <w:pPr>
        <w:pStyle w:val="Zkladntext2"/>
        <w:tabs>
          <w:tab w:val="clear" w:pos="709"/>
          <w:tab w:val="left" w:pos="567" w:leader="none"/>
        </w:tabs>
        <w:spacing w:lineRule="auto" w:line="360"/>
        <w:rPr/>
      </w:pPr>
      <w:r>
        <w:rPr>
          <w:sz w:val="24"/>
          <w:szCs w:val="24"/>
        </w:rPr>
        <w:t>ČSN 73 7505      Sdružené trasy městských vedení technického vybavení</w:t>
      </w:r>
    </w:p>
    <w:p>
      <w:pPr>
        <w:pStyle w:val="Heading7"/>
        <w:spacing w:lineRule="auto" w:line="360"/>
        <w:rPr>
          <w:szCs w:val="24"/>
        </w:rPr>
      </w:pPr>
      <w:r>
        <w:rPr>
          <w:szCs w:val="24"/>
        </w:rPr>
        <w:t>ČSN  P 75 0290  Navrhování zemních konstrukcí hydrotechnických objekt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ČSN  75 0905     Zkoušky vodotěsnosti vodárenských a kanalizačních nádrží</w:t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TECHNICKÁ ČÁST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Odvodnění areálu IZS bude provedeno novou dešťovou kanalizací a drenáží. V rámci 2b. etapy, bude provedena nová stoka D2 a D3 dešťové kanalizace, které budou odvádět vody ze zpevněných komunikací, eventuelně bude odvádět drenážní vody z prostoru areálu. Stokou D2 dešťové kanalizace budou vody zavedeny do stoky D1 So 122 a dále do retenční nádrže. Stoka D3 je napojena do odbočky OD3 SO 122.  Z této retenční nádrže budou řízeně vypouštěny do recipientu, tj. do Jáchymovského potoka.</w:t>
      </w:r>
      <w:r>
        <w:rPr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ituačně je umístění dešťové kanalizace dokumentováno výkresem situace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</w:rPr>
        <w:t xml:space="preserve">BPO 1-105476  Situace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>Nová dešťová kanalizace je navržena z potrubí PP ULTRA RIB 2, DN 300 mm a DN 200 mm.</w:t>
      </w:r>
    </w:p>
    <w:p>
      <w:pPr>
        <w:pStyle w:val="Pa2"/>
        <w:spacing w:lineRule="auto" w:line="360"/>
        <w:jc w:val="both"/>
        <w:rPr>
          <w:rFonts w:ascii="Times New Roman" w:hAnsi="Times New Roman" w:cs="Times New Roman"/>
        </w:rPr>
      </w:pPr>
      <w:r>
        <w:rPr>
          <w:rStyle w:val="A4"/>
          <w:rFonts w:cs="Times New Roman" w:ascii="Times New Roman" w:hAnsi="Times New Roman"/>
          <w:color w:val="000000"/>
          <w:sz w:val="24"/>
          <w:szCs w:val="24"/>
        </w:rPr>
        <w:t>Kruhová tuhost (kN/m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Style w:val="A4"/>
          <w:rFonts w:cs="Times New Roman" w:ascii="Times New Roman" w:hAnsi="Times New Roman"/>
          <w:color w:val="000000"/>
          <w:sz w:val="24"/>
          <w:szCs w:val="24"/>
        </w:rPr>
        <w:t xml:space="preserve">dle ISO 9969) </w:t>
        <w:tab/>
        <w:t>- min. SN 12kN/m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Pa2"/>
        <w:spacing w:lineRule="auto" w:line="360"/>
        <w:jc w:val="both"/>
        <w:rPr>
          <w:rFonts w:ascii="Times New Roman" w:hAnsi="Times New Roman" w:cs="Times New Roman"/>
        </w:rPr>
      </w:pPr>
      <w:r>
        <w:rPr>
          <w:rStyle w:val="A4"/>
          <w:rFonts w:cs="Times New Roman" w:ascii="Times New Roman" w:hAnsi="Times New Roman"/>
          <w:color w:val="000000"/>
          <w:sz w:val="24"/>
          <w:szCs w:val="24"/>
        </w:rPr>
        <w:t xml:space="preserve">Základní materiál </w:t>
        <w:tab/>
        <w:tab/>
        <w:tab/>
        <w:tab/>
        <w:t>- PP b</w:t>
      </w:r>
    </w:p>
    <w:p>
      <w:pPr>
        <w:pStyle w:val="Pa2"/>
        <w:spacing w:lineRule="auto" w:line="360"/>
        <w:ind w:left="4253" w:hanging="4253"/>
        <w:jc w:val="both"/>
        <w:rPr/>
      </w:pPr>
      <w:r>
        <w:rPr>
          <w:rStyle w:val="A4"/>
          <w:rFonts w:cs="Times New Roman" w:ascii="Times New Roman" w:hAnsi="Times New Roman"/>
          <w:color w:val="000000"/>
          <w:sz w:val="24"/>
          <w:szCs w:val="24"/>
        </w:rPr>
        <w:t xml:space="preserve">Konstrukce stěny potrubí </w:t>
        <w:tab/>
        <w:t>- žebrovaná konstrukce (plné žebro v řezu stěny) s masivním profilovaným těsněním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 xml:space="preserve">Stoka D2 je navržena v celé délce 64 m, z potrubí </w:t>
      </w:r>
      <w:r>
        <w:rPr>
          <w:bCs/>
          <w:sz w:val="24"/>
          <w:szCs w:val="24"/>
        </w:rPr>
        <w:t>PP ULTRA RIB 2, DN 300. Stoka D3 je v celé délce z potrubí PP ULTRA RIB 2, DN 200 v délce 25 m. V podélném směru je dešťová kanalizace dokumentována výkresem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4"/>
          <w:szCs w:val="24"/>
        </w:rPr>
        <w:tab/>
      </w:r>
      <w:r>
        <w:rPr>
          <w:b/>
          <w:sz w:val="24"/>
        </w:rPr>
        <w:t xml:space="preserve">BPO 5-105477  Podélný profil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V příčném řezu je uložení potrubí dokumentováno výkresem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BPO 3-105478  Vzorový příčný řezy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</w:rPr>
        <w:t>Potrubí kanalizační stoky je uloženo do pískového lože tl.</w:t>
      </w:r>
      <w:r>
        <w:rPr>
          <w:sz w:val="24"/>
        </w:rPr>
        <w:t xml:space="preserve"> 150 mm a 300 mm nad vrchol trub obsypaných pískem. </w:t>
      </w:r>
      <w:r>
        <w:rPr>
          <w:b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4"/>
          <w:szCs w:val="24"/>
        </w:rPr>
        <w:t xml:space="preserve">Nová dešťová kanalizace se skládá celkem ze dvou stok, z dešťové stoky D2 a D3. Celková délka dešťové kanalizace je cca 89 m. 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4"/>
          <w:szCs w:val="24"/>
        </w:rPr>
        <w:t>Na dešťové kanalizaci budou rozmístěny betonové kanalizační šachty. Celkem se předpokládá s osazením cca 5ti ks kanalizačních šachet. Kanalizační šachty jsou dokumentovány výkresem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sz w:val="24"/>
        </w:rPr>
        <w:t xml:space="preserve">BPO 1-105479  Kanalizační šachty </w:t>
      </w:r>
    </w:p>
    <w:p>
      <w:pPr>
        <w:pStyle w:val="TextBody"/>
        <w:tabs>
          <w:tab w:val="clear" w:pos="709"/>
          <w:tab w:val="left" w:pos="567" w:leader="none"/>
          <w:tab w:val="left" w:pos="1701" w:leader="none"/>
          <w:tab w:val="left" w:pos="3969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 xml:space="preserve">Spojování potrubí </w:t>
      </w:r>
      <w:r>
        <w:rPr>
          <w:sz w:val="24"/>
          <w:szCs w:val="24"/>
        </w:rPr>
        <w:t>se předpokládá na sraz. Těsnění spojů se předpokládá těsnícím kroužkem.</w:t>
      </w:r>
    </w:p>
    <w:p>
      <w:pPr>
        <w:pStyle w:val="TextBody"/>
        <w:tabs>
          <w:tab w:val="clear" w:pos="709"/>
          <w:tab w:val="left" w:pos="567" w:leader="none"/>
          <w:tab w:val="left" w:pos="1701" w:leader="none"/>
          <w:tab w:val="left" w:pos="3969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 xml:space="preserve">Zkouška těsnosti, kamerová zkouška </w:t>
      </w:r>
      <w:r>
        <w:rPr>
          <w:sz w:val="24"/>
          <w:szCs w:val="24"/>
        </w:rPr>
        <w:tab/>
        <w:t xml:space="preserve">před zásypem kanalizačního potrubí bude provedena dle příslušné ČSN 75 6909 zkouška těsnosti a prohlídka potrubí kamerou. 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Zemní prác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e předpokládají ve 3. a 4. třídě těžitelnosti á 70 a 30 %. Odvoz přebytečného výkopku na skládku podle dispozic investora. Výkopová rýha se předpokládá pažená.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Hutnění podsypů a obsypu se bude provádět po vrstvách max. mocnosti 0,3 m, s mírou zhutnění na 95 % PCS. Po provedení zemní rýhy bude provedeno posouzení vhodnosti vykopaných zemin do zpětných zásypů. Vyhodnocení provede geolog. Veškeré nevhodné zeminy pro zpětný zásyp budou odvezeny na skládku a nahrazeny zeminami vhodnými.</w:t>
      </w:r>
    </w:p>
    <w:p>
      <w:pPr>
        <w:pStyle w:val="TextBody"/>
        <w:tabs>
          <w:tab w:val="clear" w:pos="709"/>
          <w:tab w:val="left" w:pos="148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bytečný výkopek se uloží dle dispozic investora, předpokládá se s odvozem na deponii do 5 000 m. Před zahájením výkopových prací bude investorem zajištěno vytýčení přesné polohy stávajících podzemních sítí a zařízení. Zápis o jejich poloze, bude proveden do stavebního deníku. Výkopy hlubší než 1,5 m se musí pažit. </w:t>
      </w:r>
    </w:p>
    <w:p>
      <w:pPr>
        <w:pStyle w:val="Zkladntext2"/>
        <w:tabs>
          <w:tab w:val="clear" w:pos="709"/>
          <w:tab w:val="left" w:pos="567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škeré práce budou prováděny dle platných ČSN  a bezpečnostních předpisů zejména  vyhlášky č. 324 / 90 Sb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i pokládce a montáží kanalizačního potrubí se musí dodržet pokynů výrobce potrubí. Rovněž podkladní a obsypové vrstvy kanalizačního potrubí budou prováděny dle technologických postupů stanovených výrobcem potrubí, eventuelně dalších jeho požadavků a pokynů. Při provádění stavby budou dodrženy platné bezpečnostní předpisy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O 255 Dešťová kanalizace etapa 2b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ouřadnice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achty</w:t>
        <w:tab/>
        <w:t>X</w:t>
        <w:tab/>
        <w:t>Y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toka D2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D2</w:t>
        <w:tab/>
        <w:t>-1 002 719,98</w:t>
        <w:tab/>
        <w:t>-843 471,72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21</w:t>
        <w:tab/>
        <w:t>-1 002 699,26</w:t>
        <w:tab/>
        <w:t>-843 478,18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22</w:t>
        <w:tab/>
        <w:t>-1 002 675,82</w:t>
        <w:tab/>
        <w:t>-843 469,11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23</w:t>
        <w:tab/>
        <w:t>-1 002 659,08</w:t>
        <w:tab/>
        <w:t>-843 462,64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toka D3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D11</w:t>
        <w:tab/>
        <w:t>-1 002 668,95</w:t>
        <w:tab/>
        <w:t>-843 400,20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D24</w:t>
        <w:tab/>
        <w:t>-1 002 672,64</w:t>
        <w:tab/>
        <w:t>-843 409,78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D25</w:t>
        <w:tab/>
        <w:t>-1 002 667,93</w:t>
        <w:tab/>
        <w:t>-843 421,95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BPO 6-105475/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Header"/>
      <w:tabs>
        <w:tab w:val="clear" w:pos="4536"/>
        <w:tab w:val="clear" w:pos="9072"/>
        <w:tab w:val="center" w:pos="4801" w:leader="none"/>
        <w:tab w:val="right" w:pos="9602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u w:val="non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9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9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A4">
    <w:name w:val="A4"/>
    <w:qFormat/>
    <w:rPr>
      <w:rFonts w:ascii="Arial" w:hAnsi="Arial" w:cs="Arial"/>
      <w:color w:val="000000"/>
      <w:sz w:val="17"/>
      <w:szCs w:val="17"/>
    </w:rPr>
  </w:style>
  <w:style w:type="character" w:styleId="A6">
    <w:name w:val="A6"/>
    <w:qFormat/>
    <w:rPr>
      <w:rFonts w:ascii="Arial" w:hAnsi="Arial" w:cs="Arial"/>
      <w:color w:val="000000"/>
      <w:sz w:val="12"/>
      <w:szCs w:val="12"/>
    </w:rPr>
  </w:style>
  <w:style w:type="character" w:styleId="Nadpis7Char">
    <w:name w:val="Nadpis 7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left="3600" w:hanging="36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1">
    <w:name w:val="Styl1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01"/>
    </w:pPr>
    <w:rPr>
      <w:rFonts w:ascii="Arial Black" w:hAnsi="Arial Black" w:cs="Arial Black"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5:27:00Z</dcterms:created>
  <dc:creator>Ing. Dana Skočková</dc:creator>
  <dc:description/>
  <dc:language>en-US</dc:language>
  <cp:lastModifiedBy>Dvořáková Zdeňka</cp:lastModifiedBy>
  <cp:lastPrinted>2020-02-17T16:36:00Z</cp:lastPrinted>
  <dcterms:modified xsi:type="dcterms:W3CDTF">2020-02-17T15:37:00Z</dcterms:modified>
  <cp:revision>4</cp:revision>
  <dc:subject/>
  <dc:title>Příspěvek do záznamu z jednání  :</dc:title>
</cp:coreProperties>
</file>