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ěsto Ostrov se sídlem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Jáchymovská 1, 363 01  Ostr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 r o h l á š e n í </w:t>
      </w:r>
    </w:p>
    <w:p>
      <w:pPr>
        <w:pStyle w:val="Normal"/>
        <w:rPr>
          <w:b/>
          <w:b/>
          <w:sz w:val="28"/>
          <w:szCs w:val="28"/>
          <w:ins w:id="1" w:author="Beranova" w:date="2018-06-14T23:10:00Z"/>
        </w:rPr>
      </w:pPr>
      <w:ins w:id="0" w:author="Beranova" w:date="2018-06-14T23:10:00Z">
        <w:r>
          <w:rPr>
            <w:b/>
            <w:sz w:val="28"/>
            <w:szCs w:val="28"/>
          </w:rPr>
        </w:r>
      </w:ins>
    </w:p>
    <w:p>
      <w:pPr>
        <w:pStyle w:val="Normal"/>
        <w:rPr>
          <w:ins w:id="3" w:author="Beranova" w:date="2018-06-14T23:10:00Z"/>
        </w:rPr>
      </w:pPr>
      <w:ins w:id="2" w:author="Beranova" w:date="2018-06-14T23:10:00Z">
        <w:r>
          <w:rPr/>
        </w:r>
      </w:ins>
    </w:p>
    <w:p>
      <w:pPr>
        <w:pStyle w:val="Normal"/>
        <w:rPr>
          <w:ins w:id="5" w:author="Beranova" w:date="2018-06-14T23:10:00Z"/>
        </w:rPr>
      </w:pPr>
      <w:ins w:id="4" w:author="Beranova" w:date="2018-06-14T23:10:00Z">
        <w:r>
          <w:rPr/>
        </w:r>
      </w:ins>
    </w:p>
    <w:p>
      <w:pPr>
        <w:pStyle w:val="Normal"/>
        <w:rPr>
          <w:b/>
          <w:b/>
          <w:sz w:val="28"/>
          <w:szCs w:val="28"/>
        </w:rPr>
      </w:pPr>
      <w:r>
        <w:rPr/>
        <w:t>Já, níže podepsaný (á) - jméno a příjmení: …………………………………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) Prohlašuji, že budu dodržovat povinnost zachovávat mlčenlivost o všech údajích </w:t>
        <w:br/>
        <w:t>a o bezpečnostních opatřeních. Budu dodržovat veškerá pravidla k ochraně osobních údajů podle ustanovení Nařízení Evropského parlamentu a Rady (EU) 2016/679, o ochraně fyzických osob v souvislosti se zpracováním osobních údajů a o volném pohybu těchto údajů a o zrušení směrnice 95/46/ES (obecné nařízení o ochraně osobních údajů).</w:t>
      </w:r>
    </w:p>
    <w:p>
      <w:pPr>
        <w:pStyle w:val="Normal"/>
        <w:jc w:val="both"/>
        <w:rPr/>
      </w:pPr>
      <w:r>
        <w:rPr/>
        <w:t>Budu dodržovat rovněž povinnost zachovávat mlčenlivost ve vztahu k příslušnému ustanovení zákona č. 280/2009 Sb., daňový řád,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Jsem si vědom (a), že při porušení povinností zajistit ochranu osobních údajů a zachovávat mlčenlivost se vystavuji sankcím dle platné legislativy, a dále, že porušení mlčenlivosti může vést k pracovně právnímu, popřípadě trestně právnímu posti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Jsem si vědom (a), že povinnost ochrany osobních údajů a povinnost mlčenlivosti trvá </w:t>
      </w:r>
      <w:ins w:id="6" w:author="Beranova" w:date="2018-06-13T09:32:00Z">
        <w:r>
          <w:rPr/>
          <w:br/>
        </w:r>
      </w:ins>
      <w:r>
        <w:rPr/>
        <w:t>i po skončení pracovního poměru či jiného pracovně právního vztahu (dohody o pracovní činnosti, příp. o provedení práce) nebo školní prax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strově d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is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21:00Z</dcterms:created>
  <dc:creator>Jana Šafránková</dc:creator>
  <dc:description/>
  <cp:keywords/>
  <dc:language>en-US</dc:language>
  <cp:lastModifiedBy>Beranova</cp:lastModifiedBy>
  <cp:lastPrinted>2011-05-16T07:51:00Z</cp:lastPrinted>
  <dcterms:modified xsi:type="dcterms:W3CDTF">2018-06-14T21:10:00Z</dcterms:modified>
  <cp:revision>3</cp:revision>
  <dc:subject/>
  <dc:title>Město Ostrov se sídlem Městský úřad Ostrov</dc:title>
</cp:coreProperties>
</file>