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seznam dokl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sí útulek Bety-nové zázemí</w:t>
      </w:r>
    </w:p>
    <w:p>
      <w:pPr>
        <w:pStyle w:val="Heading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MÚ Ostrov ŽP  souhrnné vyjádření č.j.ŽP/17301/19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Ú Ostrov ŽP ,odpady závazné stanovisko č.j.ŽP/17302/1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MÚ Ostrov, odbor rozvoje a územního plánování č.j.MěÚO/20152/2019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HS K.Vary, č.j.-KHSKV 00324/2019/HP/Ž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rajská veterinární správa KV č.j. SVS/2019/022145-K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sičský záchranný sbor KK č.j. HSKV-2728-1/2019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odárny a kanalizace Karlovy Vary č.j.9587/220/19/JB-17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Čištění odpadních vod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Ú Ostrov, odbor rozvoje a územního plánování č.j. MěÚO/28627/2019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Ú Ostrov, odbor rozvoje a územního plánování č.j. MěÚO/30319/2019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vodí Ohře Chomutov zn.:POH/44903/2019-2/101100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nformace správců sítí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sítě MÚ Ostrov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internet Štěpánek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teplárna Ostrov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ČEZ ICT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ČEZ TP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ČEZ Distribuce –vedení  mimo stavb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Cetin –vedení mimo stavbu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plyn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VaK Karlovy Vary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531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Times New Roman" w:hAnsi="Times New Roman" w:cs="Times New Roman"/>
      <w:b/>
      <w:sz w:val="3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4:18:00Z</dcterms:created>
  <dc:creator>Ing. Vladislav Skoček</dc:creator>
  <dc:description/>
  <cp:keywords/>
  <dc:language>en-US</dc:language>
  <cp:lastModifiedBy>ehola</cp:lastModifiedBy>
  <cp:lastPrinted>2019-12-27T07:33:00Z</cp:lastPrinted>
  <dcterms:modified xsi:type="dcterms:W3CDTF">2019-12-27T06:36:00Z</dcterms:modified>
  <cp:revision>35</cp:revision>
  <dc:subject/>
  <dc:title>Technická zpráva</dc:title>
</cp:coreProperties>
</file>