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Calibri" w:hAnsi="Calibri" w:cs="Calibri"/>
          <w:kern w:val="2"/>
          <w:sz w:val="48"/>
          <w:szCs w:val="48"/>
        </w:rPr>
      </w:pPr>
      <w:r>
        <w:rPr>
          <w:rFonts w:cs="Calibri" w:ascii="Calibri" w:hAnsi="Calibri"/>
          <w:b/>
          <w:kern w:val="2"/>
          <w:sz w:val="32"/>
          <w:lang w:val="en-US" w:eastAsia="en-US"/>
        </w:rPr>
        <w:drawing>
          <wp:inline distT="0" distB="0" distL="0" distR="0">
            <wp:extent cx="828675" cy="95250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/>
      </w:pPr>
      <w:r>
        <w:rPr/>
        <w:t>ZADÁVACÍ DOKUMENTA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eřejná zakázka</w:t>
            </w:r>
          </w:p>
        </w:tc>
      </w:tr>
      <w:tr>
        <w:trPr>
          <w:trHeight w:val="2178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648" w:hanging="0"/>
              <w:jc w:val="center"/>
              <w:rPr>
                <w:rFonts w:ascii="Calibri" w:hAnsi="Calibri" w:cs="Calibri"/>
                <w:b/>
                <w:b/>
                <w:color w:val="000000"/>
                <w:spacing w:val="7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00"/>
                <w:spacing w:val="7"/>
                <w:sz w:val="40"/>
                <w:szCs w:val="40"/>
              </w:rPr>
              <w:t>Psí útulek Bety Ostrov – nové zázemí</w:t>
            </w:r>
          </w:p>
          <w:p>
            <w:pPr>
              <w:pStyle w:val="Normal"/>
              <w:spacing w:lineRule="auto" w:line="264"/>
              <w:ind w:right="648" w:hanging="0"/>
              <w:jc w:val="center"/>
              <w:rPr>
                <w:rFonts w:ascii="Calibri" w:hAnsi="Calibri" w:cs="Calibri"/>
                <w:b/>
                <w:b/>
                <w:color w:val="000000"/>
                <w:spacing w:val="7"/>
                <w:sz w:val="40"/>
                <w:szCs w:val="4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7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7"/>
                <w:sz w:val="40"/>
                <w:szCs w:val="40"/>
              </w:rPr>
              <w:t xml:space="preserve">- výkon technického dozoru objednate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00"/>
                <w:spacing w:val="7"/>
                <w:sz w:val="40"/>
                <w:szCs w:val="40"/>
              </w:rPr>
              <w:t>a koordinátora BOZP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rFonts w:cs="Calibri" w:ascii="Calibri" w:hAnsi="Calibri"/>
          <w:sz w:val="24"/>
          <w:szCs w:val="24"/>
        </w:rPr>
        <w:t>Veřejná zakázka je zadávána dle zákona č. 134/2016 Sb., o zadávání veřejných zakázek, ve znění pozdějších předpisů (d</w:t>
      </w:r>
      <w:r>
        <w:rPr/>
        <w:t>ále jen „Zákon“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2"/>
      </w:tblGrid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ruh zadávacího řízení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ZMR s uveřejněním výzvy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žim veřejné zakázk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řejná zakázka malého rozsahu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ruh zakázk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lužby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ředpokládaná hodnota zakázky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100 000,-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Kč bez DPH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a profilu zadavatele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https://zakazky.ostrov.cz/profile_display_2.html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um zahájení řízení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. 1. 202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60"/>
        <w:jc w:val="center"/>
        <w:rPr>
          <w:rFonts w:ascii="Calibri" w:hAnsi="Calibri" w:cs="Arial"/>
          <w:kern w:val="2"/>
          <w:sz w:val="24"/>
          <w:szCs w:val="24"/>
        </w:rPr>
      </w:pPr>
      <w:r>
        <w:rPr>
          <w:rFonts w:cs="Arial" w:ascii="Calibri" w:hAnsi="Calibri"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ázka je zadávána v certifikovaném elektronickém nástroj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09600" cy="26606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https://zakazky.ostrov.cz/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240" w:after="60"/>
        <w:jc w:val="center"/>
        <w:rPr>
          <w:rFonts w:ascii="Calibri" w:hAnsi="Calibri" w:cs="Arial"/>
          <w:kern w:val="2"/>
          <w:sz w:val="24"/>
          <w:szCs w:val="24"/>
        </w:rPr>
      </w:pPr>
      <w:r>
        <w:rPr>
          <w:rFonts w:cs="Arial" w:ascii="Calibri" w:hAnsi="Calibri"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kern w:val="2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  <w:t>Zadavatel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Město Ostrov</w:t>
      </w:r>
      <w:r>
        <w:rPr>
          <w:rFonts w:eastAsia="Calibri" w:cs="Calibri" w:ascii="Calibri" w:hAnsi="Calibri"/>
          <w:sz w:val="28"/>
          <w:szCs w:val="28"/>
          <w:lang w:eastAsia="en-US"/>
        </w:rPr>
        <w:br/>
        <w:t>Jáchymovská 1</w:t>
        <w:br/>
        <w:t>363 01 Ostrov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IČO:</w:t>
      </w:r>
      <w:r>
        <w:rPr>
          <w:rFonts w:cs="Tahoma" w:ascii="Calibri" w:hAnsi="Calibri"/>
          <w:sz w:val="28"/>
          <w:szCs w:val="28"/>
        </w:rPr>
        <w:t xml:space="preserve"> </w:t>
      </w:r>
      <w:r>
        <w:rPr>
          <w:rFonts w:cs="Tahoma" w:ascii="Calibri" w:hAnsi="Calibri"/>
          <w:b/>
          <w:sz w:val="28"/>
          <w:szCs w:val="28"/>
        </w:rPr>
        <w:t>0025484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170</wp:posOffset>
            </wp:positionH>
            <wp:positionV relativeFrom="paragraph">
              <wp:posOffset>-1270</wp:posOffset>
            </wp:positionV>
            <wp:extent cx="696595" cy="79057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Veřejná zakázka malého rozsahu na služb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ý zadavatel Město Ostrov, v souladu s § 6, § 14 odst.(2) a § 27 zákona č. 134/2016 Sb., o zadávání veřejných zakázek (dále jen „Zákon“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znamuje svůj úmysl zadat níže uvedenou veřejnou zakázku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 současně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kytuje tuto zadávací dokumentaci na veřejnou zakázku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zadavatele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: Město Ostrov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Arial" w:hAnsi="Arial"/>
        </w:rPr>
        <w:t xml:space="preserve">se sídlem </w:t>
        <w:tab/>
        <w:t>: Jáchymovská 1, 363 01 Ostrov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utární zástupce </w:t>
        <w:tab/>
        <w:t>: Ing. Jan Bureš, starosta města Ostrova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Arial" w:hAnsi="Arial"/>
        </w:rPr>
        <w:t xml:space="preserve">IČO   </w:t>
        <w:tab/>
        <w:t>: 00254843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Č   </w:t>
        <w:tab/>
        <w:t xml:space="preserve">: CZ00254843     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ebové stránky zadavatele</w:t>
        <w:tab/>
        <w:t xml:space="preserve">: </w:t>
      </w:r>
      <w:hyperlink r:id="rId6">
        <w:r>
          <w:rPr>
            <w:rStyle w:val="InternetLink"/>
            <w:rFonts w:cs="Arial" w:ascii="Arial" w:hAnsi="Arial"/>
          </w:rPr>
          <w:t>http://www.ostrov.cz</w:t>
        </w:r>
      </w:hyperlink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fil zadavatele</w:t>
        <w:tab/>
        <w:t xml:space="preserve">: </w:t>
      </w:r>
      <w:hyperlink r:id="rId7">
        <w:r>
          <w:rPr>
            <w:rStyle w:val="InternetLink"/>
            <w:rFonts w:cs="Arial" w:ascii="Arial" w:hAnsi="Arial"/>
          </w:rPr>
          <w:t>https://zakazky.ostrov.cz/</w:t>
        </w:r>
      </w:hyperlink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zadavatele</w:t>
        <w:tab/>
        <w:t xml:space="preserve">: </w:t>
      </w:r>
      <w:hyperlink r:id="rId8">
        <w:r>
          <w:rPr>
            <w:rStyle w:val="InternetLink"/>
            <w:rFonts w:cs="Arial" w:ascii="Arial" w:hAnsi="Arial"/>
          </w:rPr>
          <w:t>podatelna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ntaktní osoby zadavatele</w:t>
        <w:tab/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na Špičková, vedoucí OMIS, tel.: 606 091 195, 354 224 905, </w:t>
      </w:r>
      <w:hyperlink r:id="rId9">
        <w:r>
          <w:rPr>
            <w:rStyle w:val="InternetLink"/>
            <w:rFonts w:cs="Arial" w:ascii="Arial" w:hAnsi="Arial"/>
          </w:rPr>
          <w:t>hspickova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va Holá, referent OMIS, tel.: 354 224 863, </w:t>
      </w:r>
      <w:hyperlink r:id="rId10">
        <w:r>
          <w:rPr>
            <w:rStyle w:val="InternetLink"/>
            <w:rFonts w:cs="Arial" w:ascii="Arial" w:hAnsi="Arial"/>
          </w:rPr>
          <w:t>ehola@ostrov.cz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ázka je zadávána v certifikovaném elektronickém nástroji </w:t>
      </w:r>
      <w:r>
        <w:rPr>
          <w:rFonts w:cs="Arial" w:ascii="Arial" w:hAnsi="Arial"/>
          <w:b/>
        </w:rPr>
        <w:t>E-ZAK</w:t>
      </w:r>
      <w:r>
        <w:rPr>
          <w:rFonts w:cs="Arial" w:ascii="Arial" w:hAnsi="Arial"/>
        </w:rPr>
        <w:t xml:space="preserve">, který je dostupný na </w:t>
      </w:r>
      <w:hyperlink r:id="rId11">
        <w:r>
          <w:rPr>
            <w:rStyle w:val="InternetLink"/>
            <w:rFonts w:cs="Arial" w:ascii="Arial" w:hAnsi="Arial"/>
          </w:rPr>
          <w:t>https://zakazky.ostrov.cz/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á komunikace, která se týká řízení, probíhá pouze elektronicky prostřednictvím elektronického nástroje E-Z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eškeré podmínky a informace týkající se elektronického nástroje jsou dostupné na:</w:t>
      </w:r>
    </w:p>
    <w:p>
      <w:pPr>
        <w:pStyle w:val="Bezmezer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hyperlink r:id="rId12"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https://zakazky.ostrov.cz/data/manual/EZAK-Manual-Dodavatele.pdf</w:t>
        </w:r>
      </w:hyperlink>
    </w:p>
    <w:p>
      <w:pPr>
        <w:pStyle w:val="Bezmezer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hyperlink r:id="rId13"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https://zakazky.ostrov.cz/data/manual/QCM.Podepisovaci_applet.pdf</w:t>
        </w:r>
      </w:hyperlink>
    </w:p>
    <w:p>
      <w:pPr>
        <w:pStyle w:val="Bezmezer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davatel či účastník řízení je povinen provést registraci v elektronickém nástroji E-ZAK za účelem komunikace se zadavatelem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V případě jakýchkoli otázek týkajících se uživatelského ovládání elektronického nástroje dostupného na výše uvedené webové stránce kontaktujte, prosím, p. Miroslava Hrabovského, e-mail: </w:t>
      </w:r>
      <w:hyperlink r:id="rId14">
        <w:r>
          <w:rPr>
            <w:rStyle w:val="InternetLink"/>
            <w:rFonts w:cs="Arial" w:ascii="Arial" w:hAnsi="Arial"/>
          </w:rPr>
          <w:t>mhrabovsky@ostrov.cz</w:t>
        </w:r>
      </w:hyperlink>
      <w:r>
        <w:rPr>
          <w:rFonts w:cs="Arial" w:ascii="Arial" w:hAnsi="Arial"/>
        </w:rPr>
        <w:t xml:space="preserve"> / </w:t>
      </w:r>
      <w:hyperlink r:id="rId15">
        <w:r>
          <w:rPr>
            <w:rStyle w:val="InternetLink"/>
            <w:rFonts w:cs="Arial" w:ascii="Arial" w:hAnsi="Arial"/>
          </w:rPr>
          <w:t>zakazky@ostrov.cz</w:t>
        </w:r>
      </w:hyperlink>
      <w:r>
        <w:rPr>
          <w:rFonts w:cs="Arial" w:ascii="Arial" w:hAnsi="Arial"/>
        </w:rPr>
        <w:t xml:space="preserve">. V případě jakýchkoli otázek týkajících se technického nastavení kontaktujte, prosím, provozovatele elektronického nástroje E-ZAK na e-mailu: </w:t>
      </w:r>
      <w:hyperlink r:id="rId16">
        <w:r>
          <w:rPr>
            <w:rStyle w:val="InternetLink"/>
            <w:rFonts w:cs="Arial" w:ascii="Arial" w:hAnsi="Arial"/>
          </w:rPr>
          <w:t>podpora@ezak.cz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zev veřejné zakázky: 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sí útulek Bety Ostrov – nové zázemí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- výkon technického dozoru objednatele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oordinátora BOZP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Default"/>
        <w:rPr/>
      </w:pPr>
      <w:r>
        <w:rPr>
          <w:rFonts w:cs="Arial" w:ascii="Arial" w:hAnsi="Arial"/>
          <w:b/>
        </w:rPr>
        <w:t>2. PŘEDMĚT VEŘEJNÉ ZAKÁZKY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Předmět veřejné zakázky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rFonts w:cs="Arial" w:ascii="Arial" w:hAnsi="Arial"/>
        </w:rPr>
        <w:t>Předmětem veřejné zakázky je výkon činnosti TDO a koordinátora BOZP na stavbě: „Psí útulek Bety Ostrov – nové zázemí“.</w:t>
      </w:r>
      <w:r>
        <w:rPr>
          <w:sz w:val="18"/>
          <w:szCs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Jedná se o novostavbu přízemního objektu jednoduchého tvaru se sedlovou střechou o rozměrech 12,6 x 10,0 m, výška v hřebeni 4,48 m. Stavba bude sloužit jako zázemí psího útulku, které bude obsahovat kancelář, čekárnu, sklad krmiv, ošetřovnu, karanténu pro psy a kočky, přípravnu pokrmů pro zvířata. Konstrukce založena na betonových pasech ze ztraceného bednění a železobetonovou deskou na štěrkovém polštáři, stěny zděné z porobetonových tvárnic, nadokenní překlady, ztužení železobetonovým věncem, zastřešení dřevěnými vazníky se sklonem 15°, krytina tvarovaný plech,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 okapovým systémem a svody do vsaků. Na střeše hromosvodová soustava, v základech uzemnění. Podhled sádrokartonový s tepelnou izolací z minerální vaty. Podlahy betonové vyztužené sítí, izolované proti vodě, s tepelnou izolací, na podkladní betonové mazanině a štěrkové vrstvě. Nášlapná vrstva z dlaždic. Povrchy stěn v prostorách s kotci, přípravně, sociálním zázemí, kuchyní a ošetřovně s keramickým obkladem do výšky 2 m. V prostoře kotců pro psy a ošetřovně spádovaná podlaha a odvodňovací žlábek. Okna a venkovní dveře plastová, vnitřní dveře dřevěné, dveře mezi chodbou a kotci akustické. Vnitřní povrchy omítané, v prostoře kotců pro psy a ošetřovně s vodoizolací do výše 2 m. Barevnost přístavku žluto hnědá, střecha hnědá. Venkovní povrchy zateplené vč. vrchní části základů, se zvýšenou biolotickou přísadou proti plísni. Voda - přípojka a rozvody vody ze stávající přípojky na pozemku areálu cca 15 m PE 100 32x3,0 SDR11 PN16. Splašková kanalizace - odkanalizování do nové ČOV v areálu, na odvod splaškových odpadních vod bude použito potrubí z neměkčeného PVC KG DN160 řady SN4 délky cca 1 m. Revizní šachta bude plastová dimenze DN 600 s připojením KG160, poklop bude třídy B125. Dešťová kanalizace nebude provedena, dešťové vody budou volně vsakovány na terénu. Elektrika - ze stávající pojistkové skříně distribučního rozvodu elektřiny bude provedeno napojení nového elektroměrového rozvaděče RE (DCK ER222) osazeného ve stávajícím zděném pilíři, výměnou za stávající zkorodovaný OCEP-Z elektroměrový rozvaděč. Stávající hl. jistič 3x16A bude nahrazen 2x hl. jističem.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kázka je členěna na 2 části. Účastník může podat nabídku do jedné či obou částí (do každé části je nutné podat samostatnou nabídku).</w:t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. část-TDO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1. části zakázky je obstarání činnosti technického dozoru stavebníka (dále jen ,,TDO“) podle § 152 odst. 4 zákona č. 183/2006 Sb., o územním plánování a stavebním řádu (stavební zákon), ve znění pozdějších předpisů, nad Stavbou. Součástí plnění zakázky je také účast v komisi při výběru Zhotovitele, pokud k tomu bude technický dozor vyzván Zadavatelem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tanovil předpokládanou hodnotu. Předpokládanou hodnotu zadavatel v zadávací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i neuvádí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část - koordinátor BOZP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2. části zakázky je obstarání činnosti koordinátora BOZP na staveništi podle zákona č. 309/2006 Sb. (zákon o zajištění dalších podmínek bezpečnosti a ochrany zdraví při práci), ve znění pozdějších předpisů a nařízení vlády č. 591/2006 Sb., o bližších minimálních požadavcích na bezpečnost a ochranu zdraví při práci na staveništích ze dne 12. prosince 2006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Zadavatel stanovil předpokládanou hodnotu. Předpokládanou hodnotu zadavatel v zadávací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i neuvádí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„Psí útulek Bety Ostrov – nové zázemí“ bude provedena podle projektové dokumentace pro provádění stavby s názvem „Psí útulek Bety Ostrov – nové zázemí", zpracované projekční kanceláří SK-PROJEKT Ing. Skoček, 363 01 Ostrov a která je přílohou č. 7 této zadávací dokumentac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veřejné zakázky: služby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OBCHODNÍ PODMÍNKY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dokumentace obsahuje obchodní podmínky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hodní podmínky jsou stanoveny formou </w:t>
      </w:r>
      <w:r>
        <w:rPr>
          <w:rFonts w:cs="Arial" w:ascii="Arial" w:hAnsi="Arial"/>
          <w:b/>
          <w:sz w:val="20"/>
          <w:szCs w:val="20"/>
        </w:rPr>
        <w:t>návrhu příkazních smluv pro každou část zakázky zvlášť.</w:t>
      </w:r>
      <w:r>
        <w:rPr>
          <w:rFonts w:cs="Arial" w:ascii="Arial" w:hAnsi="Arial"/>
          <w:sz w:val="20"/>
          <w:szCs w:val="20"/>
        </w:rPr>
        <w:t xml:space="preserve"> Obchodní podmínky stanovené Zadavatelem pro toto zadávací řízení jsou pro účastníka </w:t>
      </w:r>
      <w:r>
        <w:rPr>
          <w:rFonts w:cs="Arial" w:ascii="Arial" w:hAnsi="Arial"/>
          <w:b/>
          <w:sz w:val="20"/>
          <w:szCs w:val="20"/>
        </w:rPr>
        <w:t>závazné a nemohou být žádným způsobem měněny</w:t>
      </w:r>
      <w:r>
        <w:rPr>
          <w:rFonts w:cs="Arial" w:ascii="Arial" w:hAnsi="Arial"/>
          <w:sz w:val="20"/>
          <w:szCs w:val="20"/>
        </w:rPr>
        <w:t>. Účastník je povinen vyplnit vyznačená pol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, že Zadavatel zjistí zásah do jiných částí smlouvy, které nejsou účastníkovi zpřístupněny, vyřadí účastníka ze zadávacího řízení z důvodu porušení zadávacích podmínek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Obchodní podmínky jsou přílohou č. 3 této zadávací dokumentace - 1. část - TDO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Obchodní podmínky jsou přílohou č. 6 této zadávací dokumentace - 2. část - koordinátor BOZP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</w:rPr>
        <w:t xml:space="preserve">LHŮTY PLNĚNÍ VEŘEJNÉ </w:t>
      </w:r>
      <w:r>
        <w:rPr>
          <w:rFonts w:cs="Arial" w:ascii="Arial" w:hAnsi="Arial"/>
          <w:b/>
          <w:bCs/>
        </w:rPr>
        <w:t>ZAKÁZKY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ý termín plnění veřejné zakázky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část - TDO: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-od uzavření Příkazní smlouvy do vydání kolaudačního souhlasu pro Stavbu, popř. do předání a převzetí dokončené Stavby, pokud kolaudační souhlas Stavba nevyžaduj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- koordinátor BOZP:</w:t>
      </w:r>
    </w:p>
    <w:p>
      <w:pPr>
        <w:pStyle w:val="Default"/>
        <w:ind w:left="5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ůběžně po celou dobu provádění Stavby, tj. od převzetí staveniště zhotovitelem Stavby do vydání kolaudačního souhlasu pro Stavbu, popř. do předání a převzetí dokončené Stavby, pokud kolaudační souhlas Stavba nevyžaduj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realizace Stavby „Psí útulek Bety Ostrov – nové zázemí</w:t>
      </w:r>
      <w:r>
        <w:rPr>
          <w:rFonts w:cs="Arial" w:ascii="Arial" w:hAnsi="Arial"/>
          <w:color w:val="000000"/>
          <w:sz w:val="20"/>
          <w:szCs w:val="20"/>
        </w:rPr>
        <w:t>“: 04/2020 - 09/2020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 MÍSTO PLNĚNÍ VEŘEJNÉ ZAKÁZKY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lnění je pozemek p. p. č. 2497/1 v k. ú. Ostrov nad Ohří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ředávání a přebírání dokumentů souvisejících s dílem je sídlo Zadavatele tj. budova Městského úřadu Ostrov, Jáchymovská 1, 363 01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</w:rPr>
        <w:t>6. KVALIFIKACE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 </w:t>
      </w:r>
      <w:r>
        <w:rPr>
          <w:rFonts w:cs="Arial" w:ascii="Arial" w:hAnsi="Arial"/>
          <w:b/>
          <w:color w:val="000000"/>
          <w:sz w:val="20"/>
          <w:szCs w:val="20"/>
        </w:rPr>
        <w:t>Požadavky na kvalifikaci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častníci prokazují splnění kvalifikace doklady požadovanými zadavatelem v této zadávací dokumentaci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lněním kvalifikace se rozumí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splnění základní způsobilosti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splnění profesní způsobilosti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okázání technické kvalifikac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vatel si může v průběhu zadávacího řízení vyžádat předložení originálů nebo úředně ověřených kopií dokladů o kvalifikaci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případě, že účastník neprokáže splnění kvalifikace dále stanoveným způsobem, může jej Zadavatel ze zadávacího řízení vyloučit. Zadavatel je oprávněn vyzvat účastníka k doplnění prokázání kvalifikace v přiměřené lhůtě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6.1.1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nění kvalifikačních předpokladů může účastník </w:t>
      </w:r>
      <w:r>
        <w:rPr>
          <w:rFonts w:cs="Arial" w:ascii="Arial" w:hAnsi="Arial"/>
          <w:b/>
          <w:color w:val="000000"/>
          <w:sz w:val="20"/>
          <w:szCs w:val="20"/>
        </w:rPr>
        <w:t>prokázat také předložením výpisu ze seznam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kvalifikovaných dodavatelů</w:t>
      </w:r>
      <w:r>
        <w:rPr>
          <w:rFonts w:cs="Arial" w:ascii="Arial" w:hAnsi="Arial"/>
          <w:color w:val="000000"/>
          <w:sz w:val="20"/>
          <w:szCs w:val="20"/>
        </w:rPr>
        <w:t xml:space="preserve"> v souladu a za podmínek stanovených v § 228 Zákona nebo předložením certifikátu vydaného v rámci systému certifikovaných dodavatelů v souladu a za podmínek stanovených v § 234 Zákon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2 </w:t>
      </w:r>
      <w:r>
        <w:rPr>
          <w:rFonts w:cs="Arial" w:ascii="Arial" w:hAnsi="Arial"/>
          <w:b/>
          <w:color w:val="000000"/>
          <w:sz w:val="20"/>
          <w:szCs w:val="20"/>
        </w:rPr>
        <w:t>Základní způsobilost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ožaduje prokázání základní způsobilosti. Účastník prokazuje základní způsobilost předložením čestného prohlášení výlučně na formuláři, který je přílohou č. 2 k této zadávací dokumentaci, není-li dále stanoveno jinak. Z čestného prohlášení musí být zřejmé, že účastník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nebyl v zemi svého sídla v posledních 5 letech před zahájením zadávacího řízení  pravomocně  odsouzen pro trestný čin uvedený v příloze č. 3 k Zákonu nebo obdobný trestný čin podle právního řádu země sídla dodavatele,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nemá v České republice nebo v zemi svého sídla v evidenci daní zachycen splatný daňový nedoplatek, 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nemá v České republice nebo v zemi svého sídla splatný nedoplatek na pojistném nebo na penále na veřejné zdravotní pojištění,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není v likvidaci, nebylo proti němu vydáno rozhodnutí o úpadku, nebyla vůči němu nařízena nucená správa podle jiného právního předpisu a není v obdobné situaci podle právního řádu země sídla dodavatel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kladní způsobilost může účastník prokázat rovněž výpisem ze seznamu kvalifikovaných dodavatelů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le § 228 Zákon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3 </w:t>
      </w:r>
      <w:r>
        <w:rPr>
          <w:rFonts w:cs="Arial" w:ascii="Arial" w:hAnsi="Arial"/>
          <w:b/>
          <w:color w:val="000000"/>
          <w:sz w:val="20"/>
          <w:szCs w:val="20"/>
        </w:rPr>
        <w:t>Profesní způsobilost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esní způsobilost splňuje dodavatel, který předloží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ýpis z obchodního rejstříku nebo jiné evidence, pokud jiný právní předpis zápis do takové evidence vyžaduje,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oprávnění podnikat v rozsahu odpovídajícímu předmětu veřejné zakázky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Účastník splnění tohoto kvalifikačního předpokladu nedokládá, zadavatel si výše uvedené ověří z veřejně dostupných rejstříků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color w:val="000000"/>
          <w:sz w:val="20"/>
          <w:szCs w:val="20"/>
        </w:rPr>
        <w:t>Pro 1. část zakázky - TDO</w:t>
      </w:r>
      <w:r>
        <w:rPr>
          <w:rFonts w:cs="Arial" w:ascii="Arial" w:hAnsi="Arial"/>
          <w:color w:val="000000"/>
          <w:sz w:val="20"/>
          <w:szCs w:val="20"/>
        </w:rPr>
        <w:t>: Profesní způsobilost splňuje dodavatel, který je v daném oboru „autorizovaný“, tzn. má Osvědčení o autorizaci podle zákona č. 360/1992 Sb., o výkonu povolání autorizovaných inženýrů a techniků činných ve výstavbě, ve znění pozdějších předpisů (autorizační zákon), pro obor vztahující se k předmětu veřejné zakázky — obor pozemní stavby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color w:val="000000"/>
          <w:sz w:val="20"/>
          <w:szCs w:val="20"/>
        </w:rPr>
        <w:t>Pro 2. část zakázky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color w:val="000000"/>
          <w:sz w:val="20"/>
          <w:szCs w:val="20"/>
        </w:rPr>
        <w:t>koordinátor BOZP</w:t>
      </w:r>
      <w:r>
        <w:rPr>
          <w:rFonts w:cs="Arial" w:ascii="Arial" w:hAnsi="Arial"/>
          <w:color w:val="000000"/>
          <w:sz w:val="20"/>
          <w:szCs w:val="20"/>
        </w:rPr>
        <w:t>: Platné Osvědčení o úspěšně vykonané zkoušce z odborné způsobilosti nebo periodické zkoušce dle §10 odst. 2 písm, c) zákona č. 88/2016 Sb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Účastník splnění tohoto kvalifikačního předpokladu dokládá kopiemi výše uvedených osvědčení, které doloží v rámci nabídky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 Technická kvalifikace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davatel požaduje prokázání splnění </w:t>
      </w:r>
      <w:r>
        <w:rPr>
          <w:rFonts w:cs="Arial" w:ascii="Arial" w:hAnsi="Arial"/>
          <w:b/>
          <w:color w:val="000000"/>
          <w:sz w:val="20"/>
          <w:szCs w:val="20"/>
        </w:rPr>
        <w:t>technické kvalifikace</w:t>
      </w:r>
      <w:r>
        <w:rPr>
          <w:rFonts w:cs="Arial" w:ascii="Arial" w:hAnsi="Arial"/>
          <w:color w:val="000000"/>
          <w:sz w:val="20"/>
          <w:szCs w:val="20"/>
        </w:rPr>
        <w:t>. Účastník splňuje technickou kvalifikaci v případě, pokud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část-TDO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alizoval za poslední tři roky před zahájením zadávacího řízení </w:t>
      </w:r>
      <w:r>
        <w:rPr>
          <w:rFonts w:cs="Arial" w:ascii="Arial" w:hAnsi="Arial"/>
          <w:b/>
          <w:color w:val="000000"/>
          <w:sz w:val="20"/>
          <w:szCs w:val="20"/>
        </w:rPr>
        <w:t>minimálně 3 služby TDO pro zakázky obdobného charakteru (výstavba nebo stavební úpravy pozemních staveb), jejichž celkové investiční náklady činily u každé zakázky min. 2 200 000,- Kč bez DPH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Účastník prokazuje technickou kvalifikaci předložením čestného prohlášení výlučně na formuláři, který je přílohou č. 2 k této zadávací dokumentaci. Z čestného prohlášení musí být u všech referenčních zakázek zřejmé: název referenční zakázky, kontaktní údaje na osoby objednatelů pro možnost ověření referencí a popis prací, ze kterého bude zřejmý obsah prací tzn. ze kterého bude Zadavatel schopen posoudit splnění podmínek uvedených výše v bodě 7.4 Technická kvalifikace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část - koordinátor BOZP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v případě koordinátora BOZP nejsou požadovány referenční zakázky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5 Zvláštní způsoby prokazování kvalifikace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.5.1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Kvalifikace v případě společné účasti dodavatelů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případě společné účasti dodavatelů prokazuje základní způsobilost a profesní způsobilost každý dodavatel samostatně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6.5.2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Prokázání kvalifikace prostřednictvím jiných osob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vatel může prokázat určitou část technické kvalifikace nebo profesní způsobilosti s výjimkou kritéria podle § 77 odst. 1 Zákona a osvědčení o autorizaci požadované zadavatelem prostřednictvím jiných osob. Dodavatel je v takovém případě povinen Zadavateli předložit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klady prokazující splnění profesní způsobilosti podle § 77 odst. 1 Zákona jinou osobou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klady prokazující splnění chybějící části kvalifikace prostřednictvím jiné osoby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klady o splnění základní způsobilosti podle § 74 Zákona jinou osobou a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se za to, že požadavek podle písm. d) je splněn, pokud obsahem písemného závazku jiné osoby je společná a nerozdílná odpovědnost této osoby za plnění veřejné zakázky společně s dodavatelem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6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avost a stáří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kladů prokazujících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plnění </w:t>
      </w:r>
      <w:r>
        <w:rPr>
          <w:rFonts w:cs="Arial" w:ascii="Arial" w:hAnsi="Arial"/>
          <w:b/>
          <w:bCs/>
          <w:color w:val="000000"/>
          <w:sz w:val="20"/>
          <w:szCs w:val="20"/>
        </w:rPr>
        <w:t>kvalifikace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 případě prokázání splnění základní způsobilosti dle § 74 nebo profesní způsobilosti podle § 77 odst. 1, musí doklady předložené k prokázání těchto kvalifikačních požadavků prokazovat splnění požadovaného kritéria způsobilosti nejpozději v době 3 měsíců přede dnem podání nabídky. Veškeré doklady prokazující splnění kvalifikačních požadavků lze pro účely zadávacího řízení nahradit písemným čestným prohlášením výlučně na formuláři, který je přílohou č. 2 k této zadávací dokumentaci. </w:t>
      </w:r>
      <w:r>
        <w:rPr>
          <w:rFonts w:cs="Arial" w:ascii="Arial" w:hAnsi="Arial"/>
          <w:b/>
          <w:color w:val="000000"/>
          <w:sz w:val="20"/>
          <w:szCs w:val="20"/>
        </w:rPr>
        <w:t>Vítězný účastník dokládá originály dokumentů či úředně ověřené kopie dokumentů před podpisem smlouvy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</w:rPr>
        <w:t>7. NABÍDKA ÚČASTNÍKA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7.1 Pojem nabídka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 pojmem „nabídka“ se rozumí údaje nebo doklady, které dodavatel podal písemně Zadavateli na základě zadávací dokumentace, zejména návrh smlouvy podepsaný osobou oprávněnou jednat jménem či za účastníka a další Zadavatelem požadované dokumenty a doklady, zejména doklady, kterými účastník prokazuje kvalifikaci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2 Forma a podoba nabídky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y Zadavatel požaduje podat v písemné formě, v elektronické podobě (nikoliv listinné) pomocí elektronického nástroje E-ZAK dostupného na </w:t>
      </w:r>
      <w:r>
        <w:rPr>
          <w:rFonts w:cs="Arial" w:ascii="Arial" w:hAnsi="Arial"/>
          <w:color w:val="000000"/>
          <w:sz w:val="20"/>
          <w:szCs w:val="20"/>
          <w:u w:val="single"/>
        </w:rPr>
        <w:t>https://zakazky.ostrov.cz/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a musí být zpracována v českém nebo slovenském jazyc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a bude podána ve formátu *pdf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a nemusí být podepsaná uznávaným elektronickým podpisem. Nabídka bude obsahovat skeny podepsaných dokumentů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3 Obsah vlastní nabídky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7.3.1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Nabídka bude obsahovat: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. část -TDO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color w:val="000000"/>
          <w:sz w:val="20"/>
          <w:szCs w:val="20"/>
        </w:rPr>
        <w:t>Krycí list nabídky</w:t>
      </w:r>
      <w:r>
        <w:rPr>
          <w:rFonts w:cs="Arial" w:ascii="Arial" w:hAnsi="Arial"/>
          <w:color w:val="000000"/>
          <w:sz w:val="20"/>
          <w:szCs w:val="20"/>
        </w:rPr>
        <w:t xml:space="preserve">. Vyplněný krycí list nabídky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1 této Zadávací dokumentace)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b/>
          <w:color w:val="000000"/>
          <w:sz w:val="20"/>
          <w:szCs w:val="20"/>
        </w:rPr>
        <w:t>Čestné prohlášení</w:t>
      </w:r>
      <w:r>
        <w:rPr>
          <w:rFonts w:cs="Arial" w:ascii="Arial" w:hAnsi="Arial"/>
          <w:color w:val="000000"/>
          <w:sz w:val="20"/>
          <w:szCs w:val="20"/>
        </w:rPr>
        <w:t xml:space="preserve"> se seznamem realizovaných služeb podepsané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2 této Zadávací dokumentace)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/>
          <w:color w:val="000000"/>
          <w:sz w:val="20"/>
          <w:szCs w:val="20"/>
        </w:rPr>
        <w:t>Návrh příkazní smlouvy</w:t>
      </w:r>
      <w:r>
        <w:rPr>
          <w:rFonts w:cs="Arial" w:ascii="Arial" w:hAnsi="Arial"/>
          <w:color w:val="000000"/>
          <w:sz w:val="20"/>
          <w:szCs w:val="20"/>
        </w:rPr>
        <w:t xml:space="preserve"> doplněný a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3 této Zadávací dokumentace)</w:t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0"/>
          <w:szCs w:val="20"/>
        </w:rPr>
        <w:t>Osvědčení o autorizaci</w:t>
      </w:r>
      <w:r>
        <w:rPr>
          <w:rFonts w:cs="Arial" w:ascii="Arial" w:hAnsi="Arial"/>
          <w:color w:val="000000"/>
          <w:sz w:val="20"/>
          <w:szCs w:val="20"/>
        </w:rPr>
        <w:t xml:space="preserve"> dle zákona č. 360/1992 Sb., o výkonu povolání autorizovaných inženýrů a techniků činných ve výstavbě, ve znění pozdějších předpisů (autorizační zákon), pro obor vztahující se k předmětu veřejné zakázky - obor pozemní stavby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color w:val="000000"/>
          <w:sz w:val="20"/>
          <w:szCs w:val="20"/>
        </w:rPr>
        <w:t>Další doklady</w:t>
      </w:r>
      <w:r>
        <w:rPr>
          <w:rFonts w:cs="Arial" w:ascii="Arial" w:hAnsi="Arial"/>
          <w:color w:val="000000"/>
          <w:sz w:val="20"/>
          <w:szCs w:val="20"/>
        </w:rPr>
        <w:t xml:space="preserve"> dle odst. a) - d) bodu 6.5.2 Zadávací dokumentace v případě, že kvalifikace je prokazována prostřednictvím jiných osob (dohoda, smlouva k prokázání budoucího smluvního vztahu, čestné prohlášení)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 xml:space="preserve">2. část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- 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koordinátor BOZP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color w:val="000000"/>
          <w:sz w:val="20"/>
          <w:szCs w:val="20"/>
        </w:rPr>
        <w:t>Krycí list nabídky</w:t>
      </w:r>
      <w:r>
        <w:rPr>
          <w:rFonts w:cs="Arial" w:ascii="Arial" w:hAnsi="Arial"/>
          <w:color w:val="000000"/>
          <w:sz w:val="20"/>
          <w:szCs w:val="20"/>
        </w:rPr>
        <w:t xml:space="preserve">. Vyplněný krycí list nabídky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4 této Zadávací dokumentace)</w:t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color w:val="000000"/>
          <w:sz w:val="20"/>
          <w:szCs w:val="20"/>
        </w:rPr>
        <w:t>Čestné prohlášení</w:t>
      </w:r>
      <w:r>
        <w:rPr>
          <w:rFonts w:cs="Arial" w:ascii="Arial" w:hAnsi="Arial"/>
          <w:color w:val="000000"/>
          <w:sz w:val="20"/>
          <w:szCs w:val="20"/>
        </w:rPr>
        <w:t xml:space="preserve"> podepsané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a č. 5 této Zadávací dokumentac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/>
          <w:color w:val="000000"/>
          <w:sz w:val="20"/>
          <w:szCs w:val="20"/>
        </w:rPr>
        <w:t>Návrh příkazní smlouvy</w:t>
      </w:r>
      <w:r>
        <w:rPr>
          <w:rFonts w:cs="Arial" w:ascii="Arial" w:hAnsi="Arial"/>
          <w:color w:val="000000"/>
          <w:sz w:val="20"/>
          <w:szCs w:val="20"/>
        </w:rPr>
        <w:t xml:space="preserve"> doplněný a podepsaný osobou oprávněnou jednat jménem či za účastníka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řílohy č. 6 této Zadávací dokumentace)</w:t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0"/>
          <w:szCs w:val="20"/>
        </w:rPr>
        <w:t>Platné Osvědčení</w:t>
      </w:r>
      <w:r>
        <w:rPr>
          <w:rFonts w:cs="Arial" w:ascii="Arial" w:hAnsi="Arial"/>
          <w:color w:val="000000"/>
          <w:sz w:val="20"/>
          <w:szCs w:val="20"/>
        </w:rPr>
        <w:t xml:space="preserve"> o úspěšně vykonané zkoušce z odborné způsobilosti nebo periodické zkoušce dle §10 odst. 2 písm, c) zákona č. 88/2016 Sb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/>
          <w:color w:val="000000"/>
          <w:sz w:val="20"/>
          <w:szCs w:val="20"/>
        </w:rPr>
        <w:t>Další doklady</w:t>
      </w:r>
      <w:r>
        <w:rPr>
          <w:rFonts w:cs="Arial" w:ascii="Arial" w:hAnsi="Arial"/>
          <w:color w:val="000000"/>
          <w:sz w:val="20"/>
          <w:szCs w:val="20"/>
        </w:rPr>
        <w:t xml:space="preserve"> dle odst. a) - d) bodu 7.5.2 Zadávací dokumentace v případě, že kvalifikace je prokazována prostřednictvím jiných osob (dohoda, smlouva k prokázání budoucího smluvního vztahu, čestné prohlášení)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častník vyplní příslušný návrh příkazní smlouvy - obchodní podmínky, který je přílohou této zadávací dokumentace. Účastník do návrhu příkazní smlouvy doplní své identifikační údaje a nabídkovou cenu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ová cena bude na krycím listu uvedena v CZK a v následujícím členění: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celková cena služby v Kč bez DPH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vyčíslení DPH (z ceny bez DPH) v případě, je-li účastník plátce DPH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celková cena služby v Kč včetně DPH v případě, je-li účastník plátce DPH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lková nabídková cena je cenou nejvýše přípustnou se zápočtem veškerých nákladů, rizik, zisku a finančních vlivů (např. inflace) po celou dobu realizace zakázky v souladu s podmínkami uvedenými ve výzvě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vatel, který podal nabídku v zadávacím řízení, nesmí být současně poddodavatelem, jehož prostřednictvím jiný dodavatel v tomtéž zadávacím řízení prokazuje kvalifikaci. Pokud dodavatel podá více nabídek samostatně nebo společně s dalšími dodavateli, nebo je poddodavatelem, jehož prostřednictvím jiný dodavatel v tomtéž zadávacím řízení prokazuje kvalifikaci, zadavatel všechny nabídky podané takovým dodavatelem vyřadí. Dodavatele, jehož nabídka byla vyřazena, Zadavatel bezodkladně vyloučí z účasti v zadávacím řízení. Vyloučení účastníka včetně důvodu Zadavatel bezodkladně písemně oznámí účastníkovi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4 </w:t>
      </w:r>
      <w:r>
        <w:rPr>
          <w:rFonts w:cs="Arial" w:ascii="Arial" w:hAnsi="Arial"/>
          <w:b/>
          <w:color w:val="000000"/>
          <w:sz w:val="20"/>
          <w:szCs w:val="20"/>
        </w:rPr>
        <w:t>Způsob podání nabídky a lhůta pro podání nabídky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(včetně dokladů, které prokazují kvalifikaci) se podávají pouze elektronicky pomocí elektronického nástroje E-ZAK (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s://zakazky.ostrov.cz/</w:t>
        </w:r>
      </w:hyperlink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hůta pro podání nabídek, která je zároveň lhůtou pro prokázání splnění kvalifikace, v souladu s výzvou k podání nabídky a k prokázání splnění kvalifikace skončí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ne 16.01.2020 ve 13:00 hodin. (čtvrtek)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 POSOUZENÍ A HODNOCENÍ NABÍDEK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8.1 Posouzení</w:t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bude posuzovat komise jmenovaná Zadavatelem. V rámci posouzení může komise rozhodnout o vyzvání účastníka k doplnění/objasnění nabídky. Termín pro doplnění/objasnění je stanoven na 3 pracovní dny (není-li výslovně uvedeno jinak) od doručení výzvy účastníkovi prostřednictvím elektronického nástroje E-ZAK. Pokud účastník v dané lhůtě nedoplní/neobjasní nabídku, může být z další účasti v zadávacím řízení vyloučen.</w:t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8.2. Hodnocení</w:t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bude hodnotit komise jmenovaná zadavatelem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avatel stanovuje základní hodnotící kritérium - </w:t>
      </w:r>
      <w:r>
        <w:rPr>
          <w:rFonts w:cs="Arial" w:ascii="Arial" w:hAnsi="Arial"/>
          <w:b/>
          <w:color w:val="000000"/>
          <w:sz w:val="20"/>
          <w:szCs w:val="20"/>
        </w:rPr>
        <w:t>ekonomická výhodnost nabídky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v rámci ekonomické výhodnosti nabídky bude hodnotit pouze nejnižší nabídkovou cenu v Kč bez DPH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odnocení nabídek proběhne v elektronickém systému E-ZAK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latí pro obě části veřejné zakázky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8.3. Způsob hodnoceni nabídek</w:t>
      </w:r>
    </w:p>
    <w:p>
      <w:pPr>
        <w:pStyle w:val="Default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dnocení nabídek bude provedeno v elektronickém systému E-ZAK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působ výpočtu hodnotícího kritéria - Nejnižší nabídková cena v Kč bez DPH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 hodnotícího kritéria bude systémem E-ZAK hodnocena výše celkové nabídkové ceny, přičemž nabídka s nejnižší celkovou nabídkovou cenou získá ohodnocení 100 bodů, ostatní nabídky získají bodové ohodnocení dle vzorce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 = 100 x Cmin/C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de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 hodnocená celková nabídková cena,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Cmin je nejnižší podaná celková nabídková cena a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B je dosažený počet bodů pro hodnocenou nabídku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. VYSVĚTLENÍ ZADÁVACÍCH PODMÍNEK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vatel je oprávněn (pomocí elektronického nástroje E-ZAK pro zadávání veřejných zakázek na https://zakazky.ostrov.cz/) požadovat po Zadavateli vysvětlení zadávacích podmínek. Žádost je nutno doručit ve lhůtě pěti pracovních dnů před uplynutím lhůty, která je stanovena pro podání nabídek. V opačném případě si zadavatel vyhrazuje právo žádost o vysvětlení zadávacích podmínek nevyřizovat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světlení zadávací dokumentace zadavatel uveřejní do 3 pracovních dnů od obdržení žádosti o vy světlení zadávacích podmínek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avatel může poskytnout dodavatelům vysvětlení zadávacích podmínek i bez jejich předchozí žádosti, a to pomocí profilu Zadavatel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OSTATNÍ PODMÍNKY ZADÁVACÍHO ŘÍZENÍ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0.1 Vyloučení variantních řešení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ředem vylučuje variantní řešení nabídky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2 Otevírání nabídek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evírání nabídek proběhne po uplynutí lhůty pro podání nabídek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zhledem k tomu, že budou podávány pouze elektronické nabídky, nebude se konat veřejné otevírání nabídek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3 Obchodní tajemství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kud účastník považuje část své nabídky za obchodní tajemství, splňující znaky podle § 504 občanského zákoníku, které nemá být uveřejněno v rámci plnění povinnosti Zadavatele spočívající v uveřejňování smlouvy na veřejnou zakázku vč. všech jejích příloh, změn a dodatků, je povinen tuto skutečnost ve svojí nabídce výslovně uvést, příslušnou část nabídky jednoznačně a srozumitelně označit a svůj požadavek na neuveřejnění obchodního tajemství řádně odůvodnit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4 Práva zadavatel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si vyhrazuje právo: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odmítnout všechny předložené nabídky a neuzavřít smlouvu s žádným účastníkem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žádat vysvětlení účastníků v případě nejasnosti znění nabídky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dávací řízení zrušit bez udání důvodu,</w:t>
      </w:r>
    </w:p>
    <w:p>
      <w:pPr>
        <w:pStyle w:val="Default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d) zadávací řízení zrušit, pokud ve lhůtě pro podání nabídek neobdržel Zadavatel ani jednu     nabídku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dávací řízení zrušit, pokud je v řízení pouze jediný účastník,</w:t>
      </w:r>
    </w:p>
    <w:p>
      <w:pPr>
        <w:pStyle w:val="Default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zadávací řízení zrušit, pokud Zadavatel až na jednoho všechny účastníky ze zadávacího řízení vyloučil,</w:t>
      </w:r>
    </w:p>
    <w:p>
      <w:pPr>
        <w:pStyle w:val="Default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g) zadávací řízení zrušit, pokud Zadavatel vyloučí všechny účastníky ze zadávacího řízení a k hodnocení nezbyde žádná nabídka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neposkytnout úhradu nákladů, které účastník vynaloží na účast v soutěži na zakázku,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) provádět kontrolu realizace předmětu veřejné zakázky</w:t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j) z hodnocení vyloučit nabídky, které nesplňující tyto zadávací podmínky,</w:t>
      </w:r>
    </w:p>
    <w:p>
      <w:pPr>
        <w:pStyle w:val="Default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 před rozhodnutím o výběru dodavatele ověřit si informace uváděné dodavatelem v nabídce u třetích osob a dodavatel je povinen mu v tomto ohledu poskytnout veškerou součinnost,</w:t>
      </w:r>
    </w:p>
    <w:p>
      <w:pPr>
        <w:pStyle w:val="Default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) vyžádat si před uzavřením smlouvy od vybraného dodavatele předložení originálů nebo ověřených kopií dokladů o kvalifikaci, pokud již nebyly v zadávacím řízení předloženy.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jemce podáním nabídky na tuto výzvu projevuje bezvýhradný souhlas s těmito podmínkami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5 Uzavření smlouvy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braný účastník veřejné zakázky (dále jen „účastník") je povinen poskytnout Zadavateli nezbytnou součinnost k uzavření smlouvy tak, aby byla smlouva uzavřena bez zbytečného odkladu. Odmítne-li vybraný účastník uzavřít se Zadavatelem smlouvu nebo neposkytne-li k uzavření nezbytnou součinnost, může Zadavatel vybraného účastníka ze zadávacího řízení vyloučit a uzavřít smlouvu s účastníkem, který se umístil jako druhý v pořadí. Odmítne-li účastník druhý v pořadí uzavřít se Zadavatelem smlouvu nebo neposkytne-li součinnost k jejímu uzavření, může Zadavatel tohoto účastníka ze zadávacího řízení vyloučit a uzavřít smlouvu s účastníkem, který se umístil jako třetí v pořadí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žadavky a podmínky uvedené v této zadávací dokumentaci jsou závazné a jejich nesplnění je důvodem pro vyloučení účastníka ze zadávacího řízení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1. Seznam příloh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ást-TDO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Krycí list nabídky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Čestné prohlášení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Návrh příkazní smlouvy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ást - koordinátor BOZP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Krycí list nabídky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Čestné prohlášení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Návrh příkazní smlouvy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rojektová dokumentace (v elektronické podobě) „Psí útulek Bety Ostrov – nové zázemí”       zpracovaná SK-PROJEKT ing. Skoček, 363 01 Ostrov, číslo zakázky 906 312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oupis prací s výkazem výměr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 Ostrově dne ………………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5664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g. Jan Bureš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starosta města</w:t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1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</w:t>
    </w:r>
    <w:r>
      <w:rPr>
        <w:color w:val="323E4F"/>
        <w:sz w:val="24"/>
        <w:szCs w:val="24"/>
      </w:rPr>
      <w:t xml:space="preserve">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1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left" w:pos="1571" w:leader="none"/>
        <w:tab w:val="center" w:pos="4536" w:leader="none"/>
        <w:tab w:val="right" w:pos="9072" w:leader="none"/>
      </w:tabs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sí útulek Bety Ostrov – nové zázemí</w:t>
    </w:r>
  </w:p>
  <w:p>
    <w:pPr>
      <w:pStyle w:val="Header"/>
      <w:shd w:fill="BFBFBF" w:val="clear"/>
      <w:tabs>
        <w:tab w:val="clear" w:pos="4536"/>
        <w:tab w:val="clear" w:pos="9072"/>
        <w:tab w:val="left" w:pos="1571" w:leader="none"/>
      </w:tabs>
      <w:spacing w:lineRule="auto" w:line="276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- výkon technického dozoru objednatele a koordinátora BO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567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567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567"/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rmdata">
    <w:name w:val="form_dat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Standardparagraph">
    <w:name w:val="Základní text.Standard paragraph"/>
    <w:basedOn w:val="Normal"/>
    <w:qFormat/>
    <w:pPr>
      <w:spacing w:before="120" w:after="0"/>
      <w:jc w:val="both"/>
    </w:pPr>
    <w:rPr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Nadpis9TunKurzva">
    <w:name w:val="Styl Nadpis 9 + Tučné Kurzíva"/>
    <w:basedOn w:val="Normal"/>
    <w:qFormat/>
    <w:pPr>
      <w:jc w:val="both"/>
    </w:pPr>
    <w:rPr>
      <w:sz w:val="22"/>
      <w:szCs w:val="24"/>
    </w:rPr>
  </w:style>
  <w:style w:type="paragraph" w:styleId="Normln">
    <w:name w:val="Normln"/>
    <w:qFormat/>
    <w:pPr>
      <w:widowControl/>
      <w:bidi w:val="0"/>
    </w:pPr>
    <w:rPr>
      <w:rFonts w:ascii="MS Sans Serif;Segoe UI" w:hAnsi="MS Sans Serif;Segoe UI" w:eastAsia="Times New Roman" w:cs="MS Sans Serif;Segoe UI"/>
      <w:color w:val="auto"/>
      <w:sz w:val="24"/>
      <w:szCs w:val="20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akazky.ostrov.cz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ostrov.cz/" TargetMode="External"/><Relationship Id="rId7" Type="http://schemas.openxmlformats.org/officeDocument/2006/relationships/hyperlink" Target="https://zakazky.ostrov.cz/" TargetMode="External"/><Relationship Id="rId8" Type="http://schemas.openxmlformats.org/officeDocument/2006/relationships/hyperlink" Target="mailto:podatelna@ostrov.cz" TargetMode="External"/><Relationship Id="rId9" Type="http://schemas.openxmlformats.org/officeDocument/2006/relationships/hyperlink" Target="mailto:hspickova@ostrov.cz" TargetMode="External"/><Relationship Id="rId10" Type="http://schemas.openxmlformats.org/officeDocument/2006/relationships/hyperlink" Target="mailto:ehola@ostrov.cz" TargetMode="External"/><Relationship Id="rId11" Type="http://schemas.openxmlformats.org/officeDocument/2006/relationships/hyperlink" Target="https://zakazky.ostrov.cz/" TargetMode="External"/><Relationship Id="rId12" Type="http://schemas.openxmlformats.org/officeDocument/2006/relationships/hyperlink" Target="https://zakazky.ostrov.cz/data/manual/EZAK-Manual-Dodavatele.pdf" TargetMode="External"/><Relationship Id="rId13" Type="http://schemas.openxmlformats.org/officeDocument/2006/relationships/hyperlink" Target="https://zakazky.ostrov.cz/data/manual/QCM.Podepisovaci_applet.pdf" TargetMode="External"/><Relationship Id="rId14" Type="http://schemas.openxmlformats.org/officeDocument/2006/relationships/hyperlink" Target="mailto:mhrabovsky@ostrov.cz" TargetMode="External"/><Relationship Id="rId15" Type="http://schemas.openxmlformats.org/officeDocument/2006/relationships/hyperlink" Target="mailto:zakazky@ostrov.cz" TargetMode="External"/><Relationship Id="rId16" Type="http://schemas.openxmlformats.org/officeDocument/2006/relationships/hyperlink" Target="mailto:podpora@ezak.cz" TargetMode="External"/><Relationship Id="rId17" Type="http://schemas.openxmlformats.org/officeDocument/2006/relationships/hyperlink" Target="https://zakazky.ostrov.cz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34:00Z</dcterms:created>
  <dc:creator>papanek</dc:creator>
  <dc:description/>
  <cp:keywords/>
  <dc:language>en-US</dc:language>
  <cp:lastModifiedBy>mhrabovsky</cp:lastModifiedBy>
  <cp:lastPrinted>2019-11-05T07:01:00Z</cp:lastPrinted>
  <dcterms:modified xsi:type="dcterms:W3CDTF">2020-01-06T11:03:00Z</dcterms:modified>
  <cp:revision>60</cp:revision>
  <dc:subject/>
  <dc:title> </dc:title>
</cp:coreProperties>
</file>